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ро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аф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ы для за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 (ФИО И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оциального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содержание социального проекта </w:t>
              <w:br/>
              <w:t>(не более 5 предложен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ая сумма гранта на финансирование социального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социального проекта  (начало, окончание), месяц, 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 (телефон, эл. поч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(ИП, дата рожд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52:00Z</dcterms:created>
  <dc:creator>borovkova</dc:creator>
  <dc:description/>
  <cp:keywords/>
  <dc:language>en-US</dc:language>
  <cp:lastModifiedBy>Vanag</cp:lastModifiedBy>
  <cp:lastPrinted>2015-04-13T16:35:00Z</cp:lastPrinted>
  <dcterms:modified xsi:type="dcterms:W3CDTF">2015-04-15T01:52:00Z</dcterms:modified>
  <cp:revision>2</cp:revision>
  <dc:subject/>
  <dc:title/>
</cp:coreProperties>
</file>