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7990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4280" w:leader="none"/>
        </w:tabs>
        <w:ind w:left="1416" w:hanging="0"/>
        <w:jc w:val="right"/>
        <w:rPr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Heading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УСИНСКИЙ  РАЙОННЫЙ СОВЕТ ДЕПУТАТОВ</w:t>
      </w:r>
    </w:p>
    <w:p>
      <w:pPr>
        <w:pStyle w:val="Heading4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г. Минусинск</w:t>
      </w:r>
      <w:r>
        <w:rPr/>
        <w:tab/>
        <w:t xml:space="preserve">                          </w:t>
      </w:r>
      <w:r>
        <w:rPr>
          <w:sz w:val="28"/>
          <w:szCs w:val="28"/>
        </w:rPr>
        <w:t>№          -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инусинского районного Совета депутатов от 04.05.2022 №168-рс «Об утверждении Положения «О нормативах размеров оплаты труда муниципальных служащих Минусинского района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6, 136 Бюджетного кодекса Российской Федерации,  Трудовым кодексом Российской Федерации,  Федеральным законом  от 02.03.2007 №25-ФЗ «О муниципальной службе в Российской Федерации», Федеральным Законом от 06.10.2003 №131-ФЗ «Об общих принципах организации местного самоуправления в Российской Федерации», Законом Красноярского края от 24.04.2008 №5-1565 «Об особенностях правового регулирования муниципальной службы в Красноярском крае», постановлением Совета администрации Красноярского края от 29.12.2007 №512-п «О нормативах формирования расходов на оплату труда депутатов,    выборных должностных лиц местного самоуправления, осуществляющих свои полномочия на постоянной основе,  лиц, замещающих иные муниципальные должности, и муниципальных служащих», руководствуясь  статьей  21 Устава Минусинского района Красноярского края, Минусинский районный Совет депутатов  РЕШИ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решение  Минусинского районного Совета депутатов от 04.05.2022  №168-рс «Об утверждении Положения «О нормативах размеров оплаты труда муниципальных служащих Минусинского района» внести следующие изменения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к решению Минусинского районного Совета депутатов Красноярского края от 04.05.2022 №168-рс «Положение о нормативах размеров оплаты труда муниципальных служащих  Минусинского района»  изложить в редакции, согласно  приложению к настоящему решению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Минусинского районного Совета депутатов Красноярского края от 20.12.2023 №354-рс «О внесении изменений в решение Минусинского районного Совета депутатов от 04.05.2022 №168-рс «Об утверждении Положения «О нормативах размеров оплаты труда муниципальных служащих Минусинского района»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финансам, экономической политике (Ломаева С.Ю.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«Власть труда», подлежит размещению на официальном сайте администрации Минусинского района в сети «Интернет» в разделе «Структура самоуправления»   подраздел  «Минусинский районный Совет депутатов - НПА» и применяется к правоотношениям, возникшим с  01.01.2025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</w:t>
        <w:tab/>
        <w:t xml:space="preserve">                      О.В. Рождествов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>
          <w:sz w:val="28"/>
          <w:szCs w:val="28"/>
        </w:rPr>
        <w:t xml:space="preserve">Глава района </w:t>
        <w:tab/>
        <w:t xml:space="preserve">                С.И. Глухов </w:t>
      </w:r>
    </w:p>
    <w:p>
      <w:pPr>
        <w:pStyle w:val="Normal"/>
        <w:widowControl w:val="false"/>
        <w:autoSpaceDE w:val="false"/>
        <w:ind w:left="43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Приложение к решению Минусинского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районного Совета депутатов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____________ №_____</w:t>
      </w:r>
      <w:r>
        <w:rPr>
          <w:bCs/>
          <w:sz w:val="28"/>
          <w:szCs w:val="28"/>
        </w:rPr>
        <w:t>-рс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/>
      </w:pPr>
      <w:r>
        <w:rPr>
          <w:sz w:val="28"/>
          <w:szCs w:val="28"/>
        </w:rPr>
        <w:t xml:space="preserve">к решению Минусинского районного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>
          <w:bCs/>
          <w:sz w:val="28"/>
          <w:szCs w:val="28"/>
        </w:rPr>
      </w:pPr>
      <w:r>
        <w:rPr>
          <w:sz w:val="28"/>
          <w:szCs w:val="28"/>
        </w:rPr>
        <w:t xml:space="preserve">Совета депутатов Красноярского края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от 04.05.2022 № 168-рс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ормативах размеров оплаты труд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ус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  устанавливает нормативы размеров оплаты труда муниципальных служащих Минусинского района, которым предоставляются дотации в целях выравнивания бюджетной обеспеченности муниципального образования, в виде значений размеров оплаты труда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1. В целях установления значения размеров оплаты труда муниципальных служащих муниципальное образование Минусинский район относится к пятой группе муниципальных образований с численностью населения до 30 тысяч человек.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населения, проживающего на территории муниципального образования Минусинский район, определяется на основании отчетных данных территориального органа Федеральной службы государственной статистики по Красноярскому краю  и учитывается для определения предельных значений размеров оплаты труда на очередной финансовый год.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3. Значения размеров оплаты труда муниципальных служащих состоят из предельных  размеров составных частей денежного содержани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став денежного содержания включаютс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ой оклад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ая надбавка за классный чин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за особые условия муниципальной службы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ая надбавка за выслугу лет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) ежемесячное денежное поощрение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ж) премии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з) единовременная выплата при предоставлении ежегодного оплачиваемого отпуска,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оторая не является выплатой за отработанное врем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и) материальная помощь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к) иные выплаты муниципальным служащим.</w:t>
      </w:r>
    </w:p>
    <w:p>
      <w:pPr>
        <w:pStyle w:val="Normal"/>
        <w:tabs>
          <w:tab w:val="clear" w:pos="708"/>
          <w:tab w:val="left" w:pos="284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84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На денежное содержание начисляе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 правовыми актами.</w:t>
      </w:r>
    </w:p>
    <w:p>
      <w:pPr>
        <w:pStyle w:val="Normal"/>
        <w:tabs>
          <w:tab w:val="clear" w:pos="708"/>
          <w:tab w:val="left" w:pos="284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Значения размеров должностных окладов муниципальных служащих установлены в приложении к настоящему Положению.</w:t>
      </w:r>
    </w:p>
    <w:p>
      <w:pPr>
        <w:pStyle w:val="Normal"/>
        <w:tabs>
          <w:tab w:val="clear" w:pos="708"/>
          <w:tab w:val="left" w:pos="284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Значения размеров ежемесячной надбавки за классный чин к должностным окладам составляют:</w:t>
      </w:r>
    </w:p>
    <w:p>
      <w:pPr>
        <w:pStyle w:val="Normal"/>
        <w:tabs>
          <w:tab w:val="clear" w:pos="708"/>
          <w:tab w:val="left" w:pos="284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а) за классный чин 1-го класса  - 35 процентов;</w:t>
      </w:r>
    </w:p>
    <w:p>
      <w:pPr>
        <w:pStyle w:val="Normal"/>
        <w:tabs>
          <w:tab w:val="clear" w:pos="708"/>
          <w:tab w:val="left" w:pos="284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б) за классный чин 2-го класса  - 33 процента;</w:t>
      </w:r>
    </w:p>
    <w:p>
      <w:pPr>
        <w:pStyle w:val="Normal"/>
        <w:tabs>
          <w:tab w:val="clear" w:pos="708"/>
          <w:tab w:val="left" w:pos="284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) за классный чин 3-го класса  - 25 процентов.</w:t>
      </w:r>
    </w:p>
    <w:p>
      <w:pPr>
        <w:pStyle w:val="Normal"/>
        <w:tabs>
          <w:tab w:val="clear" w:pos="708"/>
          <w:tab w:val="left" w:pos="284" w:leader="none"/>
        </w:tabs>
        <w:ind w:firstLine="71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жемесячная надбавка за классный чин выплачивается, начиная с расчетного периода, в котором в порядке, установленном Законом Красноярского края</w:t>
      </w:r>
      <w:r>
        <w:rPr>
          <w:sz w:val="28"/>
          <w:szCs w:val="28"/>
        </w:rPr>
        <w:t xml:space="preserve"> от 24.04.2008 № 5-1565 «Об особенностях правового регулирования муниципальной службы в Красноярском крае», </w:t>
      </w:r>
      <w:r>
        <w:rPr>
          <w:bCs/>
          <w:sz w:val="28"/>
          <w:szCs w:val="28"/>
        </w:rPr>
        <w:t>муниципальному служащему присвоен (сохранен) соответствующий классный чин.</w:t>
      </w:r>
    </w:p>
    <w:p>
      <w:pPr>
        <w:pStyle w:val="Normal"/>
        <w:tabs>
          <w:tab w:val="clear" w:pos="708"/>
          <w:tab w:val="left" w:pos="284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7. Значения размеров ежемесячной надбавки за особые условия муниципальной службы составляют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3425" cy="166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4603"/>
                            </w:tblGrid>
                            <w:tr>
                              <w:trPr>
                                <w:tblHeader w:val="true"/>
                                <w:trHeight w:val="514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93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ппа долж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93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чения размеров надбавок за особые     условия муниципаль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роцентов к должностному оклад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8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шая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93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93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93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8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ая и ведущая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86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шая и младшая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4603"/>
                      </w:tblGrid>
                      <w:tr>
                        <w:trPr>
                          <w:tblHeader w:val="true"/>
                          <w:trHeight w:val="514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9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а должностей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чения размеров надбавок за особые     условия муниципальной служб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роцентов к должностному окладу)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шая</w:t>
                            </w:r>
                          </w:p>
                        </w:tc>
                        <w:tc>
                          <w:tcPr>
                            <w:tcW w:w="4603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9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ая и ведущая</w:t>
                            </w:r>
                          </w:p>
                        </w:tc>
                        <w:tc>
                          <w:tcPr>
                            <w:tcW w:w="46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ая и младшая</w:t>
                            </w:r>
                          </w:p>
                        </w:tc>
                        <w:tc>
                          <w:tcPr>
                            <w:tcW w:w="460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8. 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стаже муниципальной службы от 1 до 5 лет – 1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стаже муниципальной службы от 5 до 10 лет – 15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стаже муниципальной службы от 10 до 15 лет – 2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 стаже муниципальной службы свыше 15 лет – 30 процент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м служащим устанавливается ежемесячное денежное поощрение в следующих размерах:</w:t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>
          <w:trHeight w:val="5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сем группам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– 2,6</w:t>
            </w:r>
          </w:p>
        </w:tc>
      </w:tr>
    </w:tbl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>Размер денежного поощрения зависит от основных показателей, учитывающих вклад муниципального служащего в общие результаты работы органа местного самоуправления. Основными показателями, влияющими  на размер денежного поощрения являются: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одготавливаемых муниципальным служащим решений органа местного самоуправления;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>личный вклад в реализацию решений органа местного самоуправления;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>инициативность и творческое отношение к выполнению своих функциональных обязанностей и поручениям руководства;</w:t>
      </w:r>
    </w:p>
    <w:p>
      <w:pPr>
        <w:pStyle w:val="TextBodyIndent"/>
        <w:ind w:firstLine="426"/>
        <w:rPr>
          <w:sz w:val="28"/>
          <w:szCs w:val="28"/>
        </w:rPr>
      </w:pPr>
      <w:r>
        <w:rPr>
          <w:sz w:val="28"/>
          <w:szCs w:val="28"/>
        </w:rPr>
        <w:t>обеспечение выполнения закрепленных за ним задач в полном объеме и в установленные сроки;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людение трудовой дисциплины и правил внутреннего трудового распорядка.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кретный размер денежного поощрения муниципальному служащему устанавливается представителем нанимателя в пределах установленного фонда оплаты труда. 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размер ежемесячного денежного поощрения, определенный в соответствии с настоящим пунктом, увеличивается на 6 200 рублей.  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Значение размеров ежемесячной процентной надбавки за работу со сведениями, составляющими государственную тайну, к должностному окладу составляю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работу со сведениями, имеющими степень секретности «особой важности», - 50 процен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работу со сведениями, имеющими степень секретности «совершенно секретно», - 30 процен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боту со сведениями, имеющими степень секретности "секретно"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допуска с проведением проверочных мероприятий, -    10  процентов, без проведения проверочных мероприятий, - 5 процентов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а ежемесячной процентной надбавки учитывается объем сведений, к которым имеется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ежемесячной процентной надбавки за работу со сведениями, составляющими  государственную тайну, осуществляется в пределах установленного фонда оплаты труда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Дополнительно к ежемесячной процентной надбавке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размерах: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 до 5 лет - 10% к должностному окладу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5 до 10 лет - 15% к должностному окладу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стаже от 10 лет и выше - 20% к должностному окладу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таж службы муниципальных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начения размеров премирования муниципальных служащих ограничиваются пределами установленного фонда оплаты труд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рование муниципальных служащих осуществляется в соответствии с Положением о премировании, единовременной выплате при предоставлении ежегодного оплачиваемого отпуска и выплате материальной помощи муниципальным служащим муниципального образования Минусинский район, утверждаемым решением Минусинского районного Совета депутат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Значение размера единовременной выплаты, осуществляемой один раз в год при предоставлении ежегодного оплачиваемого отпуска, составляет 3,5 должностного окла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диновременная выплата муниципальным служащим осуществляется в соответствии с Положением о премировании, единовременной выплате при предоставлении ежегодного оплачиваемого отпуска и выплате материальной помощи муниципальным служащим муниципального образования Минусинский район, утверждаемым решением Минусинского районного Совета депутатов. 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. По решению представителя нанимателя, в пределах установленного фонда оплаты труда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 (родителей, детей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атериальной помощи устанавливается в соответствии с Положением о премировании, единовременной выплате при предоставлении ежегодного оплачиваемого отпуска и выплате материальной помощи муниципальным служащим муниципального образования Минусинский район, утверждаемым решением Минусинского районного Совета депутат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14. Иные выплаты муниципальным служащим в соответствии с федеральными законами осуществляются правовым актом представителя  нанимателя (работодателя), за исключением случая, предусмотренного подпунктом 14.1 настоящего пункта, и определяется в размере, порядке и на условиях, установленных федеральн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. При досрочном прекращении полномочий главы Минусинского района либо применения к нему по решению суда мер процессуального принуждения в виде заключения под стражу или временного отстранения  от должности, в отсутствие правового акта представителя нанимателя (работодателя) и соглашения, указанного в статье 151 Трудового кодекса Российской Федерации, определяющих размер доплаты муниципальному служащему в связи с временным исполнением им полномочий главы Минусинского района, такая доплата устанавливается решением Минусинского районного Совета депутатов в размере, определяемом в соответствии с трудовым законодательством. 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14.2. Выплаты, предусмотренные настоящим пунктом, определяются в пределах средств и с учетом нормативов формирования расходов на оплату труда муниципальных служащих, установленных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/>
      </w:pPr>
      <w:r>
        <w:rPr>
          <w:sz w:val="28"/>
          <w:szCs w:val="28"/>
        </w:rPr>
        <w:t>15. Размер оплаты труда муниципальных служащих индексируется (увеличивается) в размерах и в сроки предусмотренные решением Минусинского районного Совета депутатов о районном бюджете,  Законом края о краевом бюджете 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 путем внесения изменений в настоящее Положение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left="-284" w:firstLine="710"/>
        <w:jc w:val="both"/>
        <w:rPr/>
      </w:pPr>
      <w:r>
        <w:rPr>
          <w:sz w:val="28"/>
          <w:szCs w:val="28"/>
        </w:rPr>
        <w:t>16. Увеличение ежемесячного денежного поощрения, увеличение единовременной выплаты при предоставлении ежегодного оплачиваемого отпуска муниципальному служащему не производится при замещении муниципальным служащим должности, по которой в соответствии с муниципальными правовыми актами установлен более низкий должностной оклад, чем оклад, установленный в соответствии с муниципальными правовыми актами по ранее замещаемой должности.</w:t>
      </w:r>
    </w:p>
    <w:p>
      <w:pPr>
        <w:pStyle w:val="S1"/>
        <w:shd w:fill="FFFFFF" w:val="clear"/>
        <w:spacing w:before="0" w:after="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униципальный служащий проработал неполный календарный месяц, размер увеличения денежного поощрения определяется пропорционально отработанному времени.</w:t>
      </w:r>
    </w:p>
    <w:p>
      <w:pPr>
        <w:pStyle w:val="S1"/>
        <w:shd w:fill="FFFFFF" w:val="clear"/>
        <w:spacing w:before="0" w:after="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 выплата конкретному муниципальному служащему размера увеличения ежемесячного денежного поощрения, исчисленного в соответствии с настоящим пунктом, осуществляется на основании приказа (распоряжения) руководителя соответствующего органа местного самоуправления Минусинского района.</w:t>
      </w:r>
    </w:p>
    <w:p>
      <w:pPr>
        <w:pStyle w:val="S1"/>
        <w:shd w:fill="FFFFFF" w:val="clear"/>
        <w:spacing w:before="0" w:after="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мер увеличения ежемесячного денежного поощрения и единовременной выплаты при предоставлении муниципальному служащему ежегодного оплачиваемого отпуска, исчисленный в соответствии с настоящим пунктом, начисляются районный коэффициент, процентная надбавка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568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17. В месяце, в котором муниципальному служащему производятся начислени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Красноярского края и выплачиваемые за счет фонда оплаты труда, за исключением пособий  по временной нетрудоспособности, предельные размеры ежемесячного денежного поощрения, определенные в соответствии пунктом 9 </w:t>
      </w:r>
      <w:r>
        <w:rPr>
          <w:color w:val="000000"/>
          <w:sz w:val="28"/>
          <w:szCs w:val="22"/>
        </w:rPr>
        <w:t xml:space="preserve">настоящего Положения,  в 2025 году </w:t>
      </w:r>
      <w:r>
        <w:rPr>
          <w:sz w:val="28"/>
          <w:szCs w:val="22"/>
        </w:rPr>
        <w:t>увеличиваются на размер, рассчитываемый по формуле:</w:t>
      </w:r>
    </w:p>
    <w:p>
      <w:pPr>
        <w:pStyle w:val="Normal"/>
        <w:autoSpaceDE w:val="false"/>
        <w:ind w:left="-284" w:firstLine="56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ar2"/>
      <w:bookmarkStart w:id="1" w:name="Par2"/>
      <w:bookmarkEnd w:id="1"/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ЕДПув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= Отп x Кув – Отп, (1)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ЕДПув – </w:t>
      </w:r>
      <w:r>
        <w:rPr>
          <w:sz w:val="28"/>
          <w:szCs w:val="28"/>
        </w:rPr>
        <w:t xml:space="preserve">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 xml:space="preserve">и приравненных к ним местностях и иных местностях края с особыми климатическими условиями, </w:t>
      </w:r>
      <w:r>
        <w:rPr>
          <w:rFonts w:eastAsia="Calibri"/>
          <w:sz w:val="28"/>
          <w:szCs w:val="28"/>
          <w:lang w:eastAsia="en-US"/>
        </w:rPr>
        <w:t>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ув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в = (ОТ1 + (3200 руб.х Кмес х Крк) + ОТ2) / (ОТ1 + ОТ2), (2)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1 – </w:t>
      </w:r>
      <w:r>
        <w:rPr>
          <w:sz w:val="28"/>
          <w:szCs w:val="28"/>
        </w:rPr>
        <w:t>выплаты, фактически начисленные муниципальным служащим, учитываемые</w:t>
      </w:r>
      <w:r>
        <w:rPr>
          <w:rFonts w:cs="Calibri" w:ascii="Calibri" w:hAnsi="Calibri"/>
          <w:b/>
          <w:sz w:val="20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5 го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2 – </w:t>
      </w:r>
      <w:r>
        <w:rPr>
          <w:sz w:val="28"/>
          <w:szCs w:val="28"/>
        </w:rPr>
        <w:t>выплаты, фактически начисленные муниципальным служащим, учитываемые</w:t>
      </w:r>
      <w:r>
        <w:rPr>
          <w:rFonts w:eastAsia="Calibri"/>
          <w:sz w:val="28"/>
          <w:szCs w:val="28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5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firstLine="5812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ложению о нормативах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размеров  оплаты труда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5812"/>
        <w:rPr>
          <w:sz w:val="28"/>
          <w:szCs w:val="28"/>
        </w:rPr>
      </w:pPr>
      <w:r>
        <w:rPr>
          <w:sz w:val="28"/>
          <w:szCs w:val="28"/>
        </w:rPr>
        <w:t>Минуси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размеров должностных окладов муниципальных служащи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7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bookmarkStart w:id="2" w:name="sub_32"/>
            <w:r>
              <w:rPr>
                <w:sz w:val="28"/>
                <w:szCs w:val="28"/>
              </w:rPr>
              <w:t>Ведущий специалист</w:t>
            </w:r>
            <w:bookmarkEnd w:id="2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баз данных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bookmarkStart w:id="3" w:name="sub_2033"/>
            <w:r>
              <w:rPr>
                <w:sz w:val="28"/>
                <w:szCs w:val="28"/>
              </w:rPr>
              <w:t>Специалист 2-й категории</w:t>
            </w:r>
            <w:bookmarkEnd w:id="3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отраслевом (функциональном) органе местного само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баз данных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к проекту о внесении изменений в решение Минусинского районного Совета депутатов от 04.05.2022 №168-рс «Об утверждении Положения  «О нормативах размеров оплаты труда муниципальных служащих Минусинского района»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sz w:val="28"/>
          <w:szCs w:val="28"/>
        </w:rPr>
        <w:t>Представленный проект решения подготовлен в</w:t>
      </w:r>
      <w:r>
        <w:rPr>
          <w:sz w:val="28"/>
        </w:rPr>
        <w:t xml:space="preserve"> связи с увеличением </w:t>
        <w:br/>
        <w:t>в 2025 году размеров оплаты труда работников бюджетной сферы Красноярского края.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ектом решения предлагается </w:t>
      </w:r>
      <w:r>
        <w:rPr>
          <w:sz w:val="28"/>
        </w:rPr>
        <w:t xml:space="preserve">с 1 января 2025 года предусмотреть увеличение </w:t>
      </w:r>
      <w:r>
        <w:rPr>
          <w:sz w:val="28"/>
          <w:szCs w:val="28"/>
        </w:rPr>
        <w:t xml:space="preserve">предельного размера ежемесячного денежного поощрения </w:t>
      </w:r>
      <w:r>
        <w:rPr>
          <w:sz w:val="28"/>
        </w:rPr>
        <w:t>муниципальных служащих</w:t>
      </w:r>
      <w:r>
        <w:rPr>
          <w:sz w:val="28"/>
          <w:szCs w:val="28"/>
        </w:rPr>
        <w:t xml:space="preserve">, а именно предоставление краевой выплаты с учётом </w:t>
      </w:r>
      <w:r>
        <w:rPr>
          <w:sz w:val="28"/>
        </w:rPr>
        <w:t xml:space="preserve">средств на выплату районного коэффициента и </w:t>
      </w:r>
      <w:r>
        <w:rPr>
          <w:sz w:val="28"/>
          <w:szCs w:val="28"/>
        </w:rPr>
        <w:t>процентной надбавки к заработной плате за стаж работы в районах Крайнего Севера и приравненных к ним местностях, в размере  6 200 рублей ежемесячно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едлагаемое изменение обеспечит взаимосвязь муниципальной </w:t>
        <w:br/>
        <w:t xml:space="preserve">и государственной гражданской </w:t>
      </w:r>
      <w:hyperlink r:id="rId3">
        <w:r>
          <w:rPr>
            <w:rStyle w:val="InternetLink"/>
            <w:sz w:val="28"/>
            <w:szCs w:val="28"/>
          </w:rPr>
          <w:t>службы</w:t>
        </w:r>
      </w:hyperlink>
      <w:r>
        <w:rPr>
          <w:sz w:val="28"/>
          <w:szCs w:val="28"/>
        </w:rPr>
        <w:t xml:space="preserve"> в отношении соотносительности основных условий оплаты труда, закрепленных действующим федеральным </w:t>
        <w:br/>
        <w:t xml:space="preserve">и краевым законодательством, а также </w:t>
      </w:r>
      <w:r>
        <w:rPr>
          <w:sz w:val="28"/>
        </w:rPr>
        <w:t>единообразное, фиксированное увеличение заработной платы работников бюджет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Дополнительно проектом решения актуализированы значения предельных размеров </w:t>
      </w:r>
      <w:r>
        <w:rPr>
          <w:rFonts w:eastAsia="Calibri"/>
          <w:sz w:val="28"/>
          <w:szCs w:val="28"/>
        </w:rPr>
        <w:t xml:space="preserve">должностных окладов муниципальных служащих в соответствии с постановлением Правительства Красноярского края от 29.12.2007 №512-п </w:t>
      </w:r>
      <w:r>
        <w:rPr>
          <w:sz w:val="28"/>
        </w:rPr>
        <w:t>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обства применения в работе муниципального правового акта  регламентирующего оплату труда муниципальных служащих Минусинского района предлагаем, изложить его в актуальной редакци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на</w:t>
      </w:r>
      <w:r>
        <w:rPr>
          <w:sz w:val="28"/>
        </w:rPr>
        <w:t xml:space="preserve"> увеличение </w:t>
      </w:r>
      <w:r>
        <w:rPr>
          <w:sz w:val="28"/>
          <w:szCs w:val="28"/>
        </w:rPr>
        <w:t>предельного размера ежемесячного денежного поощрения муниципальных служащих будут предоставлены районному бюджету в виде дотаций из краевого бюджета, в связи с чем, принятие настоящего решения не потребует дополнительных расходов  из районного бюджет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TextBodyIndent"/>
        <w:ind w:hanging="0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 экономике – </w:t>
      </w:r>
    </w:p>
    <w:p>
      <w:pPr>
        <w:pStyle w:val="Style16"/>
        <w:tabs>
          <w:tab w:val="clear" w:pos="708"/>
          <w:tab w:val="left" w:pos="8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О.А. Бутенко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57" w:firstLine="651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Cs w:val="22"/>
    </w:rPr>
  </w:style>
  <w:style w:type="paragraph" w:styleId="Eoaou">
    <w:name w:val="eoaou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0E1394F11B9D798A092395EC7C8190F1AAE9B083A50DCE2C19556D8C5B91CE544EE47BE78549B018BF2F6E7AF485E20B1896A27C850ACA656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4:00Z</dcterms:created>
  <dc:creator>Елена</dc:creator>
  <dc:description/>
  <cp:keywords/>
  <dc:language>en-US</dc:language>
  <cp:lastModifiedBy>Админ</cp:lastModifiedBy>
  <cp:lastPrinted>2023-12-18T13:05:00Z</cp:lastPrinted>
  <dcterms:modified xsi:type="dcterms:W3CDTF">2024-12-18T06:42:00Z</dcterms:modified>
  <cp:revision>122</cp:revision>
  <dc:subject/>
  <dc:title>                                                          </dc:title>
</cp:coreProperties>
</file>