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внесения изменений в решение Минусинского районного Совета депутатов от 16.01.2018 № 161-рс «Об утверждении правил землепользования и застройки Знамен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/>
        <w:rPr/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_ № ______ «Об одобрении проекта внесения изменений в Правила землепользования и застройки Знамен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Внести в решение Минусинского районного Совета депутатов от 16.01.2018 № 161-рс «Об утверждении правил землепользования и застройки Знамен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  <w:lang w:eastAsia="ru-RU"/>
        </w:rPr>
        <w:t>1.1. раздел I «Порядок применения Правил землепользования и застройки и внесения в них изменений» дополнить статьей 36.1 следующего содержания:</w:t>
      </w:r>
    </w:p>
    <w:p>
      <w:pPr>
        <w:pStyle w:val="Normal"/>
        <w:spacing w:lineRule="auto" w:line="2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6.1. Зоны затопления и подтопления территорий</w:t>
      </w:r>
    </w:p>
    <w:p>
      <w:pPr>
        <w:pStyle w:val="Normal"/>
        <w:spacing w:lineRule="auto" w:line="2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ами Енисейского бассейнового водного управления Федерального агентства водных ресурсов: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1) приказ от 29.12.2022 № 394 «Об установлении зон затопления, подтопления территорий, прилегающих к реке Лугавка в с. Восточное Минусинского района Красноярского края»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2) приказ от 29.12.2022 № 395 «Об установлении зон затопления, подтопления территорий, прилегающих к р. Коя (Бол. Коя, Койка) в               с. Верхняя Коя Минусинского района Красноярского края»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) приказ от 29.12.2022 № 406 «Об установлении зон затопления, подтопления территорий, прилегающих к р. Лугавка в с. Знаменка Минусинского района Красноярского края».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приложение 1 «Карта зон с особыми условиями территории – зон затопления и подтопления территории с. Знаменка» к Правилам землепользования и застройки Знамен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приложение 2 «Карта зон с особыми условиями территории – зон затопления и подтопления территории с. Восточное» к Правилам землепользования и застройки Знаменского сельсовета Минусинского района Красноярского края (актуализированная редакция) изложить согласно приложению 2 к настоящему решению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4. приложение 3 «Карта зон с особыми условиями территории – зон затопления и подтопления территории с. Верхняя Коя» к Правилам землепользования и застройки Знаменского сельсовета Минусинского района Красноярского края (актуализированная редакция) изложить согласно приложению 3 к настоящему решению.</w:t>
      </w:r>
    </w:p>
    <w:p>
      <w:pPr>
        <w:pStyle w:val="Normal"/>
        <w:suppressAutoHyphens w:val="true"/>
        <w:spacing w:lineRule="auto" w:line="232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973310</wp:posOffset>
            </wp:positionH>
            <wp:positionV relativeFrom="paragraph">
              <wp:align>top</wp:align>
            </wp:positionV>
            <wp:extent cx="9973310" cy="68211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4010</wp:posOffset>
            </wp:positionH>
            <wp:positionV relativeFrom="paragraph">
              <wp:posOffset>5547360</wp:posOffset>
            </wp:positionV>
            <wp:extent cx="2705100" cy="9048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991090" cy="15259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ЗНАМЕНСКОГО СЕЛЬСОВЕТА МИНУСИН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ЗНАМЕ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ЗНАМЕН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20.15pt;mso-wrap-distance-left:9.05pt;mso-wrap-distance-right:9.05pt;mso-wrap-distance-top:0pt;mso-wrap-distance-bottom:0pt;margin-top:0pt;mso-position-vertical-relative:text;margin-left:-29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ЗНАМЕНСКОГО СЕЛЬСОВЕТА МИНУСИНСКОГО РАЙОН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ЗНАМЕН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ЗНАМЕНК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right"/>
        <w:textAlignment w:val="baseline"/>
        <w:rPr>
          <w:rFonts w:eastAsia="Times New Roman"/>
          <w:kern w:val="2"/>
          <w:sz w:val="22"/>
          <w:lang w:eastAsia="ru-RU"/>
        </w:rPr>
      </w:pPr>
      <w:r>
        <w:rPr>
          <w:rFonts w:eastAsia="Times New Roman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9973310</wp:posOffset>
            </wp:positionH>
            <wp:positionV relativeFrom="page">
              <wp:align>top</wp:align>
            </wp:positionV>
            <wp:extent cx="9973310" cy="682117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174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991090" cy="11715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ЗНАМЕНСКОГО СЕЛЬСОВЕТА МИНУСИН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ЗНАМЕ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ВОСТОЧ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92.25pt;mso-wrap-distance-left:9.05pt;mso-wrap-distance-right:9.05pt;mso-wrap-distance-top:0pt;mso-wrap-distance-bottom:0pt;margin-top:0pt;mso-position-vertical-relative:text;margin-left:-29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ЗНАМЕНСКОГО СЕЛЬСОВЕТА МИНУСИНСКОГО РАЙОН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ЗНАМЕН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ВОСТОЧНО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2425</wp:posOffset>
                </wp:positionH>
                <wp:positionV relativeFrom="paragraph">
                  <wp:posOffset>1165860</wp:posOffset>
                </wp:positionV>
                <wp:extent cx="1495425" cy="2857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2.5pt;mso-wrap-distance-left:9.05pt;mso-wrap-distance-right:9.05pt;mso-wrap-distance-top:0pt;mso-wrap-distance-bottom:0pt;margin-top:91.8pt;mso-position-vertical-relative:text;margin-left:27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1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4325</wp:posOffset>
            </wp:positionH>
            <wp:positionV relativeFrom="paragraph">
              <wp:posOffset>39370</wp:posOffset>
            </wp:positionV>
            <wp:extent cx="2705100" cy="904875"/>
            <wp:effectExtent l="0" t="0" r="0" b="0"/>
            <wp:wrapNone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9969500</wp:posOffset>
            </wp:positionH>
            <wp:positionV relativeFrom="page">
              <wp:posOffset>-95885</wp:posOffset>
            </wp:positionV>
            <wp:extent cx="9969500" cy="681863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4857" r="-2867" b="-6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0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43815</wp:posOffset>
            </wp:positionH>
            <wp:positionV relativeFrom="paragraph">
              <wp:posOffset>2832735</wp:posOffset>
            </wp:positionV>
            <wp:extent cx="2543175" cy="457200"/>
            <wp:effectExtent l="0" t="0" r="0" b="0"/>
            <wp:wrapSquare wrapText="bothSides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paragraph">
              <wp:posOffset>2394585</wp:posOffset>
            </wp:positionV>
            <wp:extent cx="2676525" cy="381000"/>
            <wp:effectExtent l="0" t="0" r="0" b="0"/>
            <wp:wrapNone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9991090" cy="15259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ЗНАМЕ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ЗНАМЕ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ВЕРХНЯЯ КО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10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20.15pt;mso-wrap-distance-left:9.05pt;mso-wrap-distance-right:9.05pt;mso-wrap-distance-top:0pt;mso-wrap-distance-bottom:0pt;margin-top:1pt;mso-position-vertical-relative:text;margin-left:-29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ЗНАМЕ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ЗНАМЕН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ВЕРХНЯЯ КО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10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4:36:00Z</dcterms:modified>
  <cp:revision>183</cp:revision>
  <dc:subject/>
  <dc:title/>
</cp:coreProperties>
</file>