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40"/>
          <w:szCs w:val="40"/>
        </w:rPr>
        <w:t>ПЕРСПЕКТИВНЫЙ ПЛА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аботы Минусинского районного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32"/>
          <w:szCs w:val="32"/>
        </w:rPr>
      </w:pPr>
      <w:r>
        <w:rPr>
          <w:sz w:val="40"/>
          <w:szCs w:val="40"/>
        </w:rPr>
        <w:t>на 2025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3"/>
        <w:gridCol w:w="3119"/>
        <w:gridCol w:w="5366"/>
        <w:gridCol w:w="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опросы, выносимые на рассмот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й Совета депут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ассмотре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Очередная сессия Минусинского районного сове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       </w:t>
            </w:r>
            <w:r>
              <w:rPr/>
              <w:t>- О внесении изменений в решение «О районном бюджете на 2025 и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          </w:t>
            </w:r>
            <w:r>
              <w:rPr/>
              <w:t>- Отчет о деятельности МО МВД России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«Минусинский» за 2024 год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        </w:t>
            </w:r>
            <w:r>
              <w:rPr/>
              <w:t>- Отчет о работе представителя уполномоченного по правам ребенка в Красноярском крае по Минусинскому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  <w:r>
              <w:rPr>
                <w:lang w:val="en-US"/>
              </w:rPr>
              <w:t>5</w:t>
            </w:r>
            <w:r>
              <w:rPr/>
              <w:t xml:space="preserve"> марта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Очередная сессия Минусинского районного сове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- О внесении изменений в решение «О районном бюджете на 2025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  <w:t>- Отчет об исполнении бюджета Минус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24 год</w:t>
            </w:r>
          </w:p>
          <w:p>
            <w:pPr>
              <w:pStyle w:val="Normal"/>
              <w:jc w:val="center"/>
              <w:rPr/>
            </w:pPr>
            <w:r>
              <w:rPr/>
              <w:t>- О присвоении звания «Почетный гражданин Минус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5 ию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Очередная сессия Минусинского районного сове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- О внесении изменений в муниципальные нормативные правовые акты, а также утвержд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- Согласование перечня муниципального имущества в случае его передачи или принятия из государственной собственности.</w:t>
            </w:r>
          </w:p>
          <w:p>
            <w:pPr>
              <w:pStyle w:val="Normal"/>
              <w:jc w:val="center"/>
              <w:rPr/>
            </w:pPr>
            <w:r>
              <w:rPr/>
              <w:t>- Отчет Главы Минусинского района о работе Администрации муниципального района за 2024 год</w:t>
            </w:r>
          </w:p>
          <w:p>
            <w:pPr>
              <w:pStyle w:val="Normal"/>
              <w:jc w:val="center"/>
              <w:rPr/>
            </w:pPr>
            <w:r>
              <w:rPr/>
              <w:t>- Отчет о работе представительного органа за 2024 год и первое полугодие 2025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 сентябр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Очередная сессия Минусинского районного совет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- О внесении изменений в решение «О районном бюджете на 2025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  <w:t>-О проекте бюджета Минусинского района на 2026 год и плановый период 2027-2028 годы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Arial" w:ascii="Arial" w:hAnsi="Arial"/>
                <w:color w:val="404040"/>
                <w:sz w:val="27"/>
                <w:szCs w:val="27"/>
              </w:rPr>
              <w:t xml:space="preserve"> </w:t>
            </w:r>
            <w:r>
              <w:rPr/>
              <w:t>Об утверждении правил землепользования и застройки</w:t>
            </w:r>
            <w:r>
              <w:rPr>
                <w:rFonts w:cs="Arial" w:ascii="Arial" w:hAnsi="Arial"/>
                <w:color w:val="404040"/>
                <w:sz w:val="27"/>
                <w:szCs w:val="27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 О плане работы Совета депутатов на 2026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Вопросы, рассматриваемые на заседаниях постоянных депутатских комиссий районного Совета депут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ассмотре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 обеспечении пожарной безопасности на территории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едатель постоянной комиссии по социальной полити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отдел надзорной деятельности и профилактической работы МЧС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eastAsia="en-US"/>
              </w:rPr>
              <w:t>Об эффективности оказания социальных услуг   на территории Минусинского района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едатель постоянной комиссии по социальной политик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  УСЗ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«Развитие транспортной инфраструктуры Минус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>Докладчики:</w:t>
            </w:r>
            <w:r>
              <w:rPr/>
              <w:t xml:space="preserve"> Ведущий специалист финансового управления, МКУ Служба заказчика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Муниципальная программа "Развитие малого и среднего предпринимательства и инвестиционной деятельности" за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Отдел экономики администрации Минус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О реализации муниципальной программы «Управление муниципальными финансами» за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финансово-экономического управления администрации Минусинского района</w:t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 организации оздоровления, отдыха и занятости детей и подростков в летний период 2025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 xml:space="preserve">Докладчики: </w:t>
            </w:r>
            <w:r>
              <w:rPr/>
              <w:t>Управления образования администрации Минусинского района,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ходе реализации полномочий Минусинского района по организации регулярных перевозок автомобильным транспор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>Докладчики:</w:t>
            </w:r>
            <w:r>
              <w:rPr/>
              <w:t xml:space="preserve"> Отдел экономики администрации </w:t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Минусинского района, МКУ Служба заказчика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истемной работе по патриотическому воспитанию в Минусин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Заместитель главы района по социальной политике</w:t>
            </w:r>
          </w:p>
        </w:tc>
      </w:tr>
      <w:tr>
        <w:trPr>
          <w:trHeight w:val="9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"Содействие развитию сельского хозяйства в Минусинском районе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отдела сельского хозяйства администрации Минусинского района</w:t>
            </w:r>
          </w:p>
        </w:tc>
      </w:tr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Муниципальная программа "Реформирование и модернизация жилищно-коммунального хозяйств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Администрация Минус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«Развитие физической культуры и спор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отдела культуры, спорта, туризма и молодежной политики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2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"Молодежь Минусинского район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Руководитель отдела культуры, спорта, туризма и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2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"Развитие образования Минус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управления образования администрации Минусинского района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2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муниципальной программы "Развитие культуры в Минусинском рай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отдела культуры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состоянии медицинского обслуживания населения на территории  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Главный врач Минусинской межрайонной больницы</w:t>
            </w:r>
          </w:p>
        </w:tc>
      </w:tr>
      <w:tr>
        <w:trPr>
          <w:trHeight w:val="7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 итогах исполнения бюджета Минусинского района за первое полугодие 2025 года.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финансово-экономического управления администрации Минусинского района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четы постоянных комиссий Сове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eastAsia="en-US"/>
              </w:rPr>
              <w:t>за 1 полугодие 2025 года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 </w:t>
            </w:r>
            <w:r>
              <w:rPr/>
              <w:t>Председатели постоянных комиссий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полномочий Минусинского района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Администрация Минусинского района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готовности к отопительному сезону предприятий и организаций Минусинского района на 2025-2026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и: </w:t>
            </w:r>
            <w:r>
              <w:rPr/>
              <w:t>Руководитель ЦРКК, администрация Минусинского района</w:t>
            </w:r>
          </w:p>
        </w:tc>
      </w:tr>
      <w:tr>
        <w:trPr>
          <w:trHeight w:val="6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ализации программы "Обеспечение доступным и комфортным жильем жителей район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Администрация Минусинского района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олнении наказов избирателей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                      </w:t>
            </w:r>
            <w:r>
              <w:rPr/>
              <w:t>Председатель Совет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прогнозе социально-экономического развития Минусинского района на 2026 и плановый период 2027-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  <w:tab w:val="left" w:pos="2085" w:leader="none"/>
              </w:tabs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Руководитель отдела экономики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Администрации Минусинск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ёты постоянных комиссий о работе за 2025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/>
              <w:t>Создание условий, обеспечивающих снижение уровня коррупции, затрудняющих возможность коррупционного поведения выборных должностей, муниципальных служащ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/>
              <w:t>Выявление коррупциогенных факторов в принимаемых нормативно-правовых и локальных правовых ак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Calibri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.Участие председателей депутатских комиссий и депутатов в работе постоянных комиссий администрации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ассмотре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Межведомственная комиссия по проверке условий жизни детей – сирот и детей, 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враль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ведомственная комиссия по обследованию помещения для признания пригодным для прожи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ериод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ультативный Совет по делам национальностей в Минусин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последний месяц квартал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жведомственная комиссия по профилактике правонарушений несовершеннолетн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последний месяц квартал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ссия по вопросам демографии, семьи и дет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кварта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ссия по организации летнего оздоровительного отды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-авгус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Комиссия по рассмотрению обращений по увековечиванию памяти граждан и исторических событий на территор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.8</w:t>
            </w:r>
          </w:p>
          <w:p>
            <w:pPr>
              <w:pStyle w:val="Normal"/>
              <w:ind w:left="4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4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4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4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ссия по определению условий предоставл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х участков из земель сельскохозяйственного </w:t>
            </w:r>
          </w:p>
          <w:p>
            <w:pPr>
              <w:pStyle w:val="Normal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назначения гражданам, крестьянским фермерским </w:t>
            </w:r>
          </w:p>
          <w:p>
            <w:pPr>
              <w:pStyle w:val="Normal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хозяйствам, юридическим лицам, полномочия по </w:t>
            </w:r>
          </w:p>
          <w:p>
            <w:pPr>
              <w:pStyle w:val="Normal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предоставлению которыми осуществляет муниципальное образование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ериода по мере необходимост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землепользования и застройки сельсов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ериод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лановых и внеплановых проверок исполнения требований земельного законодательства в рамках МЗК (8 мероприят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жведомственная комиссия по контролю за целевым использованием гражданами заготовленной древес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муниципальной собственности, землепользованию законности, депутатской э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жведомственная комиссия по легализации «теневой» заработной платы, снижению неформальной занятости, легализации налоговой базы и базы по страховым взносам, снижению задолженности по налогам, сборам и иным платежам во все уровни бюджетов и внебюджетные фонды на территории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иссия по антимонопольному комплаенс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по пополнению доходной части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ва раза в месяц по четвергам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 (по согласованию)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онный совет в области развития малого и среднего предпринимательства на территории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бюджету, финансам, экономическ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летней оздоровительной кампании, начало приема летних площадок (образовательные учреждения, летние оздоровительные лагер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 - 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ошкольных образовательных учреждений к новому учебному году 2025-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приемке образовательных учреждений к новому 2025- 2026 учебному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авгус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няя оздоровительная компания, выезды в лагеря с надзорными орга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-август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комиссии по социальной политике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ссия по делам несовершеннолетних и защите их прав (КД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rFonts w:eastAsia="Calibri"/>
                <w:lang w:eastAsia="en-US"/>
              </w:rPr>
              <w:t>Антинаркотическая комиссия (АН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раз в последний месяц квартала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Комиссия </w:t>
            </w:r>
            <w:r>
              <w:rPr>
                <w:rFonts w:eastAsia="Calibri"/>
                <w:lang w:eastAsia="en-US"/>
              </w:rPr>
              <w:t>по предупреждению и ликвидации чрезвычайных ситуаций и обеспечению пожарной безопасности</w:t>
            </w:r>
            <w:r>
              <w:rPr>
                <w:rFonts w:eastAsia="Calibri"/>
              </w:rPr>
              <w:t xml:space="preserve"> (КЧ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квартал, по мере необходимост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итеррористическая комиссия (АТ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кварта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чая группа по реализации мероприятий, направленных на помощь участникам и семьям участников С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ежемесячно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жведомственная комиссия по обследованию помещения для признания пригодным для про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 Организационная деятельность Совета депутатов в т. ч. с избирателями, взаимодействие с советами сельских поселений Минусинского муниципального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ассмотре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9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ессий районного Со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е реже 1 раза в 3 месяц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9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щания, семинары с депутатами в т.ч. сельских поселений, главами сельских поселений (по согласованию) по вопросам реализации Федерального Закона «О местном самоуправлении» №131-Ф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jc w:val="center"/>
              <w:rPr/>
            </w:pPr>
            <w:r>
              <w:rPr/>
              <w:t>Межрайонная прокуратура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Аппарат Администрации Минус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те в сходах граждан в поселениях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- ма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ы депутатов Минусинского районного Совета перед избирателями на избирательном округ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редседатель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советам сельских поселений в разработке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-правовой базы поселений, индивидуальные консуль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ы депутатов Совета в сельские поселения с целью оказания консультационной помощи депутатам на местах (по согласованию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с Советами поселений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информационных материалов о работе</w:t>
            </w:r>
          </w:p>
          <w:p>
            <w:pPr>
              <w:pStyle w:val="Normal"/>
              <w:jc w:val="center"/>
              <w:rPr/>
            </w:pPr>
            <w:r>
              <w:rPr/>
              <w:t>Совета, постоянных комиссий в газете «Власть тру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информационных материалов о работе</w:t>
            </w:r>
          </w:p>
          <w:p>
            <w:pPr>
              <w:pStyle w:val="Normal"/>
              <w:jc w:val="center"/>
              <w:rPr/>
            </w:pPr>
            <w:r>
              <w:rPr/>
              <w:t>Совета на сайте района в сети «Интерн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4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несение предложений по разработке нормативных правовых актов, изменению, дополнению, отмене действующих нормативных правовых актов, локальных актов Совета депута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ет депутатов, администрация Минус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ые слуш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, администрация Минусинского район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обсуждению отчёта об исполнении районного бюджета за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ведение публичных слушаний по проекту районного бюджета на 2026 год и плановый период 2027-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депутатов в событийных мероприятиях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, депутат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бращениями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, депутат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депутатов и специалистов Совета в кадровом центре Красноярского кр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Законодательного Собрания Красноярского кра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го Совета депутатов, заместитель председателя Совета, председатели постоянных депутатских комиссий, депутаты районного Совет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</w:t>
            </w:r>
            <w:r>
              <w:rPr>
                <w:lang w:val="en-US"/>
              </w:rPr>
              <w:t>I</w:t>
            </w:r>
            <w:r>
              <w:rPr/>
              <w:t xml:space="preserve"> Съезда депутатов Минус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Совет депутатов, сельские Советы депутатов</w:t>
            </w:r>
          </w:p>
        </w:tc>
      </w:tr>
      <w:tr>
        <w:trPr>
          <w:trHeight w:val="240" w:hRule="atLeast"/>
        </w:trPr>
        <w:tc>
          <w:tcPr>
            <w:tcW w:w="1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Личный прием граждан депутатами Минусинского районного Совета депутатов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ема, вре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Минусин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ждествова Ольг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средам</w:t>
            </w:r>
          </w:p>
          <w:p>
            <w:pPr>
              <w:pStyle w:val="Normal"/>
              <w:jc w:val="center"/>
              <w:rPr/>
            </w:pPr>
            <w:r>
              <w:rPr/>
              <w:t>с 14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нусинск ул. Гоголя, д. 66 А</w:t>
            </w:r>
          </w:p>
          <w:p>
            <w:pPr>
              <w:pStyle w:val="Normal"/>
              <w:jc w:val="center"/>
              <w:rPr/>
            </w:pPr>
            <w:r>
              <w:rPr/>
              <w:t>каб. № 206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5</w:t>
            </w:r>
          </w:p>
          <w:p>
            <w:pPr>
              <w:pStyle w:val="Normal"/>
              <w:jc w:val="center"/>
              <w:rPr/>
            </w:pPr>
            <w:r>
              <w:rPr/>
              <w:t>06.09.2025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утужеково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5</w:t>
            </w:r>
          </w:p>
          <w:p>
            <w:pPr>
              <w:pStyle w:val="Normal"/>
              <w:jc w:val="center"/>
              <w:rPr/>
            </w:pPr>
            <w:r>
              <w:rPr/>
              <w:t>06.09.2025</w:t>
            </w:r>
          </w:p>
          <w:p>
            <w:pPr>
              <w:pStyle w:val="Normal"/>
              <w:jc w:val="center"/>
              <w:rPr/>
            </w:pPr>
            <w:r>
              <w:rPr/>
              <w:t>с 13.30 до 14.3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ухое Озеро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5</w:t>
            </w:r>
          </w:p>
          <w:p>
            <w:pPr>
              <w:pStyle w:val="Normal"/>
              <w:jc w:val="center"/>
              <w:rPr/>
            </w:pPr>
            <w:r>
              <w:rPr/>
              <w:t>10.12.2025</w:t>
            </w:r>
          </w:p>
          <w:p>
            <w:pPr>
              <w:pStyle w:val="Normal"/>
              <w:jc w:val="center"/>
              <w:rPr/>
            </w:pPr>
            <w:r>
              <w:rPr/>
              <w:t>с 14.00 до 15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ригородный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иков Иван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5</w:t>
            </w:r>
          </w:p>
          <w:p>
            <w:pPr>
              <w:pStyle w:val="Normal"/>
              <w:jc w:val="center"/>
              <w:rPr/>
            </w:pPr>
            <w:r>
              <w:rPr/>
              <w:t>20.06.2025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сто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5</w:t>
            </w:r>
          </w:p>
          <w:p>
            <w:pPr>
              <w:pStyle w:val="Normal"/>
              <w:jc w:val="center"/>
              <w:rPr/>
            </w:pPr>
            <w:r>
              <w:rPr/>
              <w:t>20.06.2025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игр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.02.20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.06.2025</w:t>
            </w:r>
          </w:p>
          <w:p>
            <w:pPr>
              <w:pStyle w:val="Normal"/>
              <w:jc w:val="center"/>
              <w:rPr/>
            </w:pPr>
            <w:r>
              <w:rPr/>
              <w:t>с 14.00 до 15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няя Коя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йтехович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5</w:t>
            </w:r>
          </w:p>
          <w:p>
            <w:pPr>
              <w:pStyle w:val="Normal"/>
              <w:jc w:val="center"/>
              <w:rPr/>
            </w:pPr>
            <w:r>
              <w:rPr/>
              <w:t>18.10.2025</w:t>
            </w:r>
          </w:p>
          <w:p>
            <w:pPr>
              <w:pStyle w:val="Normal"/>
              <w:jc w:val="center"/>
              <w:rPr/>
            </w:pPr>
            <w:r>
              <w:rPr/>
              <w:t>с 12.00 дор 14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троиц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5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пытное Поле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5</w:t>
            </w:r>
          </w:p>
          <w:p>
            <w:pPr>
              <w:pStyle w:val="Normal"/>
              <w:jc w:val="center"/>
              <w:rPr/>
            </w:pPr>
            <w:r>
              <w:rPr/>
              <w:t>06.12.2025</w:t>
            </w:r>
          </w:p>
          <w:p>
            <w:pPr>
              <w:pStyle w:val="Normal"/>
              <w:jc w:val="center"/>
              <w:rPr/>
            </w:pPr>
            <w:r>
              <w:rPr/>
              <w:t>с 10.00 до 12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ыстра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5</w:t>
            </w:r>
          </w:p>
          <w:p>
            <w:pPr>
              <w:pStyle w:val="Normal"/>
              <w:jc w:val="center"/>
              <w:rPr/>
            </w:pPr>
            <w:r>
              <w:rPr/>
              <w:t>13.12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0.00 до 12.00 час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уходол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Минусинского районного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Ганненко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5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Городок, 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Минусинского районного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итов Антон Олег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5</w:t>
            </w:r>
          </w:p>
          <w:p>
            <w:pPr>
              <w:pStyle w:val="Normal"/>
              <w:jc w:val="center"/>
              <w:rPr/>
            </w:pPr>
            <w:r>
              <w:rPr/>
              <w:t>26.04.2025</w:t>
            </w:r>
          </w:p>
          <w:p>
            <w:pPr>
              <w:pStyle w:val="Normal"/>
              <w:jc w:val="center"/>
              <w:rPr/>
            </w:pPr>
            <w:r>
              <w:rPr/>
              <w:t>30.08.2025</w:t>
            </w:r>
          </w:p>
          <w:p>
            <w:pPr>
              <w:pStyle w:val="Normal"/>
              <w:jc w:val="center"/>
              <w:rPr/>
            </w:pPr>
            <w:r>
              <w:rPr/>
              <w:t>31.10.2025</w:t>
            </w:r>
          </w:p>
          <w:p>
            <w:pPr>
              <w:pStyle w:val="Normal"/>
              <w:jc w:val="center"/>
              <w:rPr/>
            </w:pPr>
            <w:r>
              <w:rPr/>
              <w:t>с 15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Лугавско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5</w:t>
            </w:r>
          </w:p>
          <w:p>
            <w:pPr>
              <w:pStyle w:val="Normal"/>
              <w:jc w:val="center"/>
              <w:rPr/>
            </w:pPr>
            <w:r>
              <w:rPr/>
              <w:t>29.11.2025</w:t>
            </w:r>
          </w:p>
          <w:p>
            <w:pPr>
              <w:pStyle w:val="Normal"/>
              <w:jc w:val="center"/>
              <w:rPr/>
            </w:pPr>
            <w:r>
              <w:rPr/>
              <w:t>с 16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Озеро Тагар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5</w:t>
            </w:r>
          </w:p>
          <w:p>
            <w:pPr>
              <w:pStyle w:val="Normal"/>
              <w:jc w:val="center"/>
              <w:rPr/>
            </w:pPr>
            <w:r>
              <w:rPr/>
              <w:t>17.12.2025</w:t>
            </w:r>
          </w:p>
          <w:p>
            <w:pPr>
              <w:pStyle w:val="Normal"/>
              <w:jc w:val="center"/>
              <w:rPr/>
            </w:pPr>
            <w:r>
              <w:rPr/>
              <w:t>с 16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аныгино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последнего месяца квартала</w:t>
            </w:r>
          </w:p>
          <w:p>
            <w:pPr>
              <w:pStyle w:val="Normal"/>
              <w:jc w:val="center"/>
              <w:rPr/>
            </w:pPr>
            <w:r>
              <w:rPr/>
              <w:t>с 15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олдатово</w:t>
            </w:r>
          </w:p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Минусинского районного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Смирнова Гал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ервый четверг месяца</w:t>
            </w:r>
          </w:p>
          <w:p>
            <w:pPr>
              <w:pStyle w:val="Normal"/>
              <w:jc w:val="center"/>
              <w:rPr/>
            </w:pPr>
            <w:r>
              <w:rPr/>
              <w:t>с 10.00 до 12.00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 понедельника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14.00 до 16.00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ая суббота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0.00 до 12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Притубинский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Прихолмь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Кавказско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Минусинского районного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Смирнов Денис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2.00 до 13.3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Шошино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4.00 до 15.3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Жерлык 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6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лмаково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5</w:t>
            </w:r>
          </w:p>
          <w:p>
            <w:pPr>
              <w:pStyle w:val="Normal"/>
              <w:jc w:val="center"/>
              <w:rPr/>
            </w:pPr>
            <w:r>
              <w:rPr/>
              <w:t>06.12.2025</w:t>
            </w:r>
          </w:p>
          <w:p>
            <w:pPr>
              <w:pStyle w:val="Normal"/>
              <w:jc w:val="center"/>
              <w:rPr/>
            </w:pPr>
            <w:r>
              <w:rPr/>
              <w:t>с 12.00 до 13.3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ая Ничка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5</w:t>
            </w:r>
          </w:p>
          <w:p>
            <w:pPr>
              <w:pStyle w:val="Normal"/>
              <w:jc w:val="center"/>
              <w:rPr/>
            </w:pPr>
            <w:r>
              <w:rPr/>
              <w:t>06.12.2025</w:t>
            </w:r>
          </w:p>
          <w:p>
            <w:pPr>
              <w:pStyle w:val="Normal"/>
              <w:jc w:val="center"/>
              <w:rPr/>
            </w:pPr>
            <w:r>
              <w:rPr/>
              <w:t>с 14.00 до 15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лая Ничка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Коротких Василий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25</w:t>
            </w:r>
          </w:p>
          <w:p>
            <w:pPr>
              <w:pStyle w:val="Normal"/>
              <w:jc w:val="center"/>
              <w:rPr/>
            </w:pPr>
            <w:r>
              <w:rPr/>
              <w:t>29.04.2025</w:t>
            </w:r>
          </w:p>
          <w:p>
            <w:pPr>
              <w:pStyle w:val="Normal"/>
              <w:jc w:val="center"/>
              <w:rPr/>
            </w:pPr>
            <w:r>
              <w:rPr/>
              <w:t>28.06.2025</w:t>
            </w:r>
          </w:p>
          <w:p>
            <w:pPr>
              <w:pStyle w:val="Normal"/>
              <w:jc w:val="center"/>
              <w:rPr/>
            </w:pPr>
            <w:r>
              <w:rPr/>
              <w:t>27.09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час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лая Минус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последнего месяца квартала</w:t>
            </w:r>
          </w:p>
          <w:p>
            <w:pPr>
              <w:pStyle w:val="Normal"/>
              <w:jc w:val="center"/>
              <w:rPr/>
            </w:pPr>
            <w:r>
              <w:rPr/>
              <w:t>с 14.00 до 15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ая Иня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Ломае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>24.05.2025</w:t>
            </w:r>
          </w:p>
          <w:p>
            <w:pPr>
              <w:pStyle w:val="Normal"/>
              <w:jc w:val="center"/>
              <w:rPr/>
            </w:pPr>
            <w:r>
              <w:rPr/>
              <w:t>27.08.2025</w:t>
            </w:r>
          </w:p>
          <w:p>
            <w:pPr>
              <w:pStyle w:val="Normal"/>
              <w:jc w:val="center"/>
              <w:rPr/>
            </w:pPr>
            <w:r>
              <w:rPr/>
              <w:t>25.10.2025</w:t>
            </w:r>
          </w:p>
          <w:p>
            <w:pPr>
              <w:pStyle w:val="Normal"/>
              <w:jc w:val="center"/>
              <w:rPr/>
            </w:pPr>
            <w:r>
              <w:rPr/>
              <w:t>20.12.2025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ая Мину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Нефедов 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последнего месяца квартала</w:t>
            </w:r>
          </w:p>
          <w:p>
            <w:pPr>
              <w:pStyle w:val="Normal"/>
              <w:jc w:val="center"/>
              <w:rPr/>
            </w:pPr>
            <w:r>
              <w:rPr/>
              <w:t>с 15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Городок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6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им. Крупской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Крюкова Гали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исла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Тигриц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Лычковская Анастас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05.2025</w:t>
            </w:r>
          </w:p>
          <w:p>
            <w:pPr>
              <w:pStyle w:val="Normal"/>
              <w:jc w:val="center"/>
              <w:rPr/>
            </w:pPr>
            <w:r>
              <w:rPr/>
              <w:t>27.09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7.00 до 18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/>
              <w:t>. Селиваниха</w:t>
            </w:r>
          </w:p>
          <w:p>
            <w:pPr>
              <w:pStyle w:val="Normal"/>
              <w:jc w:val="center"/>
              <w:rPr/>
            </w:pPr>
            <w:r>
              <w:rPr/>
              <w:t>Районны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.05.2025</w:t>
            </w:r>
          </w:p>
          <w:p>
            <w:pPr>
              <w:pStyle w:val="Normal"/>
              <w:jc w:val="center"/>
              <w:rPr/>
            </w:pPr>
            <w:r>
              <w:rPr/>
              <w:t>27.09.2025</w:t>
            </w:r>
          </w:p>
          <w:p>
            <w:pPr>
              <w:pStyle w:val="Normal"/>
              <w:jc w:val="center"/>
              <w:rPr/>
            </w:pPr>
            <w:r>
              <w:rPr/>
              <w:t>22.11.2025</w:t>
            </w:r>
          </w:p>
          <w:p>
            <w:pPr>
              <w:pStyle w:val="Normal"/>
              <w:jc w:val="center"/>
              <w:rPr/>
            </w:pPr>
            <w:r>
              <w:rPr/>
              <w:t>с 16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опольки</w:t>
            </w:r>
          </w:p>
          <w:p>
            <w:pPr>
              <w:pStyle w:val="Normal"/>
              <w:jc w:val="center"/>
              <w:rPr/>
            </w:pPr>
            <w:r>
              <w:rPr/>
              <w:t>Сельский клуб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едведев Игорь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0.00 до 12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есь</w:t>
            </w:r>
          </w:p>
          <w:p>
            <w:pPr>
              <w:pStyle w:val="Normal"/>
              <w:jc w:val="center"/>
              <w:rPr/>
            </w:pPr>
            <w:r>
              <w:rPr/>
              <w:t>контора ЗАО «Искра Ленина»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Чернышев Андре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нусинск, ул. Штабная, д. 12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Эртель Андр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14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нусинск, ул. Штабная, д. 12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Цурган Вячеслав 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и последняя пятница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7.00 до 19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нусинск, ул. Штабная, д. 12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Устинов Витали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четверг 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5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няя Коя, сельский Дом культуры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ратов Владимир Хаса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месяца</w:t>
            </w:r>
          </w:p>
          <w:p>
            <w:pPr>
              <w:pStyle w:val="Normal"/>
              <w:jc w:val="center"/>
              <w:rPr/>
            </w:pPr>
            <w:r>
              <w:rPr/>
              <w:t>с 14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Знаменк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втин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четверг каждого квартала</w:t>
            </w:r>
          </w:p>
          <w:p>
            <w:pPr>
              <w:pStyle w:val="Normal"/>
              <w:jc w:val="center"/>
              <w:rPr/>
            </w:pPr>
            <w:r>
              <w:rPr/>
              <w:t>с 16.00 до 18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Знаменк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Минусин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Расторгуев Владимир Георг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последнего месяца квартал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15.00 до 16.00 ча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инусинск ул. Гоголя, д. 66 А</w:t>
            </w:r>
          </w:p>
          <w:p>
            <w:pPr>
              <w:pStyle w:val="Normal"/>
              <w:jc w:val="center"/>
              <w:rPr/>
            </w:pPr>
            <w:r>
              <w:rPr/>
              <w:t>каб. № 20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Работа Совета депутатов по ведению дело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ассмот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инусинским архи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номенклатуры дел представительного органа (учет и хране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я граждан и документы об их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ые планы работы, графики приема граждан депута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ротоколов заседаний сесс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юрист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экспертиза проектов муниципальных нормативно - правовых а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юрист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споряжений, касающихся вопросов внутренней деятельности представительного органа, ведение кадровых документов представительного орг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юрист</w:t>
            </w:r>
          </w:p>
        </w:tc>
      </w:tr>
    </w:tbl>
    <w:p>
      <w:pPr>
        <w:pStyle w:val="Normal"/>
        <w:tabs>
          <w:tab w:val="clear" w:pos="708"/>
          <w:tab w:val="left" w:pos="10300" w:leader="none"/>
        </w:tabs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к решению</w:t>
    </w:r>
  </w:p>
  <w:p>
    <w:pPr>
      <w:pStyle w:val="Header"/>
      <w:jc w:val="right"/>
      <w:rPr/>
    </w:pPr>
    <w:r>
      <w:rPr/>
      <w:t xml:space="preserve"> </w:t>
    </w:r>
    <w:r>
      <w:rPr/>
      <w:t xml:space="preserve">Минусинского районного Совета депутатов </w:t>
    </w:r>
  </w:p>
  <w:p>
    <w:pPr>
      <w:pStyle w:val="Header"/>
      <w:jc w:val="right"/>
      <w:rPr/>
    </w:pPr>
    <w:r>
      <w:rPr/>
      <w:t>от 25.12.2024 №  - р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Lucida Console" w:hAnsi="Lucida Console" w:cs="Lucida Console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Название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9:00Z</dcterms:created>
  <dc:creator>н5</dc:creator>
  <dc:description/>
  <cp:keywords/>
  <dc:language>en-US</dc:language>
  <cp:lastModifiedBy>Админ</cp:lastModifiedBy>
  <cp:lastPrinted>2022-01-11T08:54:00Z</cp:lastPrinted>
  <dcterms:modified xsi:type="dcterms:W3CDTF">2024-12-18T05:00:00Z</dcterms:modified>
  <cp:revision>94</cp:revision>
  <dc:subject/>
  <dc:title>Приложение к решению</dc:title>
</cp:coreProperties>
</file>