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внесения изменений в решение Минусинского районного Совета депутатов от </w:t>
      </w:r>
      <w:r>
        <w:rPr>
          <w:rFonts w:eastAsia="SimSun;宋体"/>
          <w:sz w:val="28"/>
          <w:szCs w:val="28"/>
          <w:lang w:eastAsia="zh-CN"/>
        </w:rPr>
        <w:t>18.12.2017 № 144-рс</w:t>
      </w:r>
      <w:r>
        <w:rPr>
          <w:rFonts w:eastAsia="Times New Roman"/>
          <w:sz w:val="28"/>
          <w:szCs w:val="28"/>
          <w:lang w:eastAsia="ru-RU"/>
        </w:rPr>
        <w:t xml:space="preserve"> «Об утверждении правил землепользования и застройки Тесин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32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 № _____ «Об одобрении проекта внесения изменений в Правила землепользования и застройки Тесин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suppressAutoHyphens w:val="true"/>
        <w:spacing w:lineRule="auto" w:line="232"/>
        <w:rPr>
          <w:rFonts w:eastAsia="SimSun;宋体"/>
          <w:szCs w:val="24"/>
          <w:lang w:eastAsia="zh-CN"/>
        </w:rPr>
      </w:pPr>
      <w:r>
        <w:rPr>
          <w:rFonts w:eastAsia="Times New Roman"/>
          <w:sz w:val="28"/>
          <w:szCs w:val="28"/>
          <w:lang w:eastAsia="ru-RU"/>
        </w:rPr>
        <w:t xml:space="preserve">1. Внести в решение Минусинского районного Совета депутатов от </w:t>
      </w:r>
      <w:r>
        <w:rPr>
          <w:rFonts w:eastAsia="SimSun;宋体"/>
          <w:sz w:val="28"/>
          <w:szCs w:val="28"/>
          <w:lang w:eastAsia="zh-CN"/>
        </w:rPr>
        <w:t>18.12.2017 № 144-рс</w:t>
      </w:r>
      <w:r>
        <w:rPr>
          <w:rFonts w:eastAsia="Times New Roman"/>
          <w:sz w:val="28"/>
          <w:szCs w:val="28"/>
          <w:lang w:eastAsia="ru-RU"/>
        </w:rPr>
        <w:t xml:space="preserve"> «Об утверждении правил землепользования и застройки Тесин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  <w:lang w:eastAsia="ru-RU"/>
        </w:rPr>
        <w:t>1.1. раздел I «Порядок применения Правил землепользования и застройки и внесения в них изменений» дополнить статьей 36.1 следующего содержания:</w:t>
      </w:r>
    </w:p>
    <w:p>
      <w:pPr>
        <w:pStyle w:val="Normal"/>
        <w:spacing w:lineRule="auto" w:line="2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6.1. Зоны затопления и подтопления территорий</w:t>
      </w:r>
    </w:p>
    <w:p>
      <w:pPr>
        <w:pStyle w:val="Normal"/>
        <w:spacing w:lineRule="auto" w:line="2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spacing w:lineRule="auto" w:line="23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ами Енисейского бассейнового водного управления Федерального агентства водных ресурсов: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1) приказ от 23.12.2022 № 384 «Об установлении зон затопления, подтопления территорий, прилегающих к р. Туба в с. Тесь Минусинского района Красноярского края»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2) приказ от 29.12.2022 № 393 «Об установлении зон затопления, подтопления территорий, прилегающих к реке Иня, руч. без названия в               с. Большая Иня Минусинского района Красноярского края»;</w:t>
      </w:r>
    </w:p>
    <w:p>
      <w:pPr>
        <w:pStyle w:val="Normal"/>
        <w:spacing w:lineRule="auto" w:line="232"/>
        <w:rPr/>
      </w:pPr>
      <w:r>
        <w:rPr>
          <w:sz w:val="28"/>
          <w:szCs w:val="28"/>
          <w:shd w:fill="FFFFFF" w:val="clear"/>
        </w:rPr>
        <w:t>3) приказ от 29.12.2022 № 398 «Об установлении зон затопления, подтопления территорий, прилегающих к р. Иня, руч. без названия № 1, руч. без названия № 2, руч. без названия № 3 в д. Малая Иня Минусинского района Красноярского края».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spacing w:lineRule="auto" w:line="23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spacing w:lineRule="auto" w:line="232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приложение 1 «Карта зон с особыми условиями территории – зон затопления и подтопления территории с. Тесь» к Правилам землепользования и застройки Тесин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приложение 2 «Карта зон с особыми условиями территории – зон затопления и подтопления территории с. Большая Иня» к Правилам землепользования и застройки Тесинского сельсовета Минусинского района Красноярского края (актуализированная редакция) изложить согласно приложению 2 к настоящему решению.</w:t>
      </w:r>
    </w:p>
    <w:p>
      <w:pPr>
        <w:pStyle w:val="Normal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4. приложение 3 «Карта зон с особыми условиями территории – зон затопления и подтопления территории д. Малая Иня» к Правилам землепользования и застройки Тесинского сельсовета Минусинского района Красноярского края (актуализированная редакция) изложить согласно приложению 3 к настоящему решению.</w:t>
      </w:r>
    </w:p>
    <w:p>
      <w:pPr>
        <w:pStyle w:val="Normal"/>
        <w:suppressAutoHyphens w:val="true"/>
        <w:spacing w:lineRule="auto" w:line="232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spacing w:lineRule="auto" w:line="23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spacing w:lineRule="auto" w:line="232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9973310</wp:posOffset>
            </wp:positionH>
            <wp:positionV relativeFrom="page">
              <wp:align>top</wp:align>
            </wp:positionV>
            <wp:extent cx="9973310" cy="682117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paragraph">
              <wp:posOffset>3672840</wp:posOffset>
            </wp:positionV>
            <wp:extent cx="2705100" cy="90487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991090" cy="1343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ТЕСИ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ТЕСИ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ТЕС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05.75pt;mso-wrap-distance-left:9.05pt;mso-wrap-distance-right:9.05pt;mso-wrap-distance-top:0pt;mso-wrap-distance-bottom:0pt;margin-top:0pt;mso-position-vertical-relative:text;margin-left:-29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ТЕСИ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ТЕСИН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ТЕСЬ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9973310" cy="681926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76035</wp:posOffset>
            </wp:positionH>
            <wp:positionV relativeFrom="paragraph">
              <wp:posOffset>4110990</wp:posOffset>
            </wp:positionV>
            <wp:extent cx="2705100" cy="90487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79095</wp:posOffset>
                </wp:positionH>
                <wp:positionV relativeFrom="paragraph">
                  <wp:posOffset>-207010</wp:posOffset>
                </wp:positionV>
                <wp:extent cx="9991725" cy="15259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725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ТЕСИ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ТЕСИ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С. БОЛЬШАЯ ИН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5pt;height:120.15pt;mso-wrap-distance-left:9.05pt;mso-wrap-distance-right:9.05pt;mso-wrap-distance-top:0pt;mso-wrap-distance-bottom:0pt;margin-top:-16.3pt;mso-position-vertical-relative:text;margin-left:-29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ТЕСИ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ТЕСИНСКОГО СЕЛЬСОВЕТ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С. БОЛЬШАЯ ИН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-90805</wp:posOffset>
            </wp:positionV>
            <wp:extent cx="9972040" cy="682117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628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04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4624070</wp:posOffset>
            </wp:positionV>
            <wp:extent cx="2705100" cy="90487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63220</wp:posOffset>
                </wp:positionH>
                <wp:positionV relativeFrom="paragraph">
                  <wp:posOffset>-113030</wp:posOffset>
                </wp:positionV>
                <wp:extent cx="9972675" cy="152590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675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ТЕСИН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ТЕСИН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Д. МАЛАЯ ИН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25pt;height:120.15pt;mso-wrap-distance-left:9.05pt;mso-wrap-distance-right:9.05pt;mso-wrap-distance-top:0pt;mso-wrap-distance-bottom:0pt;margin-top:-8.9pt;mso-position-vertical-relative:text;margin-left:-28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ТЕСИН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ТЕСИНСКОГО СЕЛЬСОВЕТ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Д. МАЛАЯ ИН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eastAsia="ru-RU"/>
        </w:rPr>
      </w:pPr>
      <w:r>
        <w:rPr>
          <w:rFonts w:eastAsia="Times New Roman" w:cs="Calibri" w:ascii="Calibri" w:hAnsi="Calibri"/>
          <w:kern w:val="2"/>
          <w:sz w:val="22"/>
          <w:lang w:eastAsia="ru-RU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5:55:00Z</dcterms:modified>
  <cp:revision>190</cp:revision>
  <dc:subject/>
  <dc:title/>
</cp:coreProperties>
</file>