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28625" cy="542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МИНУСИНСКИЙ РАЙОННЫЙ СОВЕТ ДЕПУТАТОВ</w:t>
      </w:r>
    </w:p>
    <w:p>
      <w:pPr>
        <w:pStyle w:val="Heading4"/>
        <w:spacing w:before="0" w:after="0"/>
        <w:ind w:left="708" w:hanging="0"/>
        <w:jc w:val="center"/>
        <w:rPr>
          <w:sz w:val="32"/>
          <w:szCs w:val="32"/>
        </w:rPr>
      </w:pPr>
      <w:r>
        <w:rPr>
          <w:sz w:val="32"/>
          <w:szCs w:val="32"/>
        </w:rPr>
        <w:t>КРАСНОЯРСКОГО КР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Style15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center" w:pos="4677" w:leader="none"/>
          <w:tab w:val="left" w:pos="7305" w:leader="none"/>
        </w:tabs>
        <w:rPr>
          <w:sz w:val="28"/>
          <w:szCs w:val="28"/>
        </w:rPr>
      </w:pPr>
      <w:r>
        <w:rPr>
          <w:b/>
          <w:sz w:val="32"/>
          <w:szCs w:val="32"/>
        </w:rPr>
        <w:tab/>
        <w:tab/>
        <w:t xml:space="preserve">2024                              </w:t>
      </w:r>
      <w:r>
        <w:rPr>
          <w:sz w:val="28"/>
          <w:szCs w:val="28"/>
        </w:rPr>
        <w:t xml:space="preserve">г.  Минусинск                                </w:t>
      </w:r>
      <w:r>
        <w:rPr>
          <w:b/>
          <w:sz w:val="32"/>
          <w:szCs w:val="32"/>
        </w:rPr>
        <w:t xml:space="preserve"> № -рс</w:t>
      </w:r>
    </w:p>
    <w:p>
      <w:pPr>
        <w:pStyle w:val="Style15"/>
        <w:tabs>
          <w:tab w:val="clear" w:pos="708"/>
          <w:tab w:val="center" w:pos="474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/>
      </w:pPr>
      <w:r>
        <w:rPr>
          <w:b/>
          <w:bCs/>
          <w:sz w:val="28"/>
          <w:szCs w:val="28"/>
        </w:rPr>
        <w:t>О РАЙОННОМ БЮДЖЕТЕ НА 2025 ГОД</w:t>
        <w:br/>
        <w:t>И ПЛАНОВЫЙ ПЕРИОД 2026-2027 ГОДОВ</w:t>
      </w:r>
    </w:p>
    <w:p>
      <w:pPr>
        <w:pStyle w:val="Style15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районного бюджета на 2025 год и плановый период 2026 - 2027 год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районного бюджета на 2025 г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.1. прогнозируемый общий объем доходов районного бюджета в сумме 1 738 910 144 рубл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.2. общий объем расходов районного бюджета в сумме 1 738 910 144 рубл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.3. дефицит районного бюджета в сумме 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.4. источники внутреннего финансирования дефицита районного бюджета в сумме - 0 рублей,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2. Утвердить основные характеристики районного бюджета на 2026 год и на 2027 г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2.1. прогнозируемый общий объем доходов районного бюджета на 2026 год в сумме 1 641 338 003 рубля и на 2027 год в сумме 1 638 108 187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2.2.   общий объем расходов районного бюджета на 2026 год в сумме  1 641 338 003 рубля, в том числе условно утвержденные расходы в сумме 19 650 000 рублей, и на 2027 год в сумме 1 638 108 187 рублей, в том числе условно утвержденные расходы в сумме 40 150 0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2.3. профицит районного бюджета на 20256 год в сумме 0 рублей и на 2027 год в сумме 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2.4. источники внутреннего финансирования дефицита районного бюджета на 2026 год в сумме - 0 рублей и на 2027 год в сумме 0 рублей, согласно приложению 1 к настоящему Решению.</w:t>
      </w:r>
      <w:r>
        <w:br w:type="page"/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>Статья 2. Доходы районного бюджета на 2025 год и плановый период 2026 - 2027 год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доходы районного бюджета на 2025 год и плановый период 2026 - 2027 годов,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2. Установить, что доходы районного бюджета на 2025 год и плановый период 2026 и 2027 годов формируются за счет доходов от федеральных налогов и сборов. В том числе от налогов, предусмотренных специальными налоговыми режимами, региональных налогов и сборов, пеней и штрафов по ним, неналоговых доходов, безвозмездных поступлений из других бюджетов бюджетной системы Российской Федерации, прочих безвозмездных поступлений в соответствии с нормативами, установленными Бюджетным кодексом Российской Федерации, Законом Красноярского края от 10.07.2007 № 2-317 «О межбюджетных отношениях в Красноярском крае» и Законом Красноярского края о краевом бюджете на 2025 год и плановый период 2026 и 2027 годов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3. 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Минусинский район и бюджетами сельских поселений Минусинского района на 2025 год и плановый период 2026 и 2027 годов согласно приложению 3 к настоящему Решению, в случае если они не установлены Бюджетным кодексом Российской Федерации, федеральным законом о федеральном бюджете, законами Красноярского края, принятыми в соответствии с положениями Бюджетного кодекса Российской Федерации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>Статья 3. Распределение на 2025 год и плановый период 2026 – 2027 годов расходов районного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Утвердить в пределах общего объема расходов районного бюджета, установленного статьей 1 настоящего Решени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 xml:space="preserve">1.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5 год и плановый период 2026-2027 годов,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2. ведомственную структуру расходов районного бюджета на 2025 год и плановый период 2026-2027 годов,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3.</w:t>
      </w:r>
      <w:r>
        <w:rPr>
          <w:bCs/>
          <w:sz w:val="28"/>
          <w:szCs w:val="28"/>
        </w:rPr>
        <w:t xml:space="preserve"> распределение бюджетных ассигнований по целевым статьям (муниципальным программам Минуси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5 год и плановый период 2026-2027 годов,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убличные нормативные обязательства Минусинского района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Утвердить общий объем средств районного бюджета на исполнение публичных нормативных обязательств Минусинского района на 2025 год </w:t>
        <w:br/>
        <w:t>120 000 рублей и плановый период 2026-2027 годов по 120 000 рублей ежегодно.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 Изменение показателей сводной бюджетной росписи районного бюджета в 2025 году 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Установить, что руководитель финансового органа вправе в ходе исполнения настоящего Решения вносить изменения в сводную бюджетную роспись районного бюджета на 2025 год и плановый период 2026-2027 с последующим внесением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1. на сумму доходов, 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 и от иной приносящей доход деятельности,  осуществляемой  муниципальными казенными учреждениями, сверх утвержденных настоящим Решением и (или) бюджетной сметой  бюджетных ассигнований на обеспечение деятельности муниципальных казенных учреждений и направленных на обеспечение деятельности данных учреждений, 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2.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казенными учреждениями, по состоянию на 1 января 2025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 xml:space="preserve">3. в случаях образования, переименования, реорганизации, ликвидации органов местного самоуправления Минусинского района, отраслевых органов администрации Минусинского района, перераспределения их полномочий и численности, а также в случаях осуществления расходов на выплаты работникам при </w:t>
        <w:br/>
        <w:t>их увольнении в 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4. в случаях переименования, реорганизации, ликвидации, создания муниципальных учреждений, в том числе путем изменения типа существующих муниципальных учреждений, перераспределения объема оказываемых муниципальных услуг, выполняемых работ и исполняемых муниципальных функций и численности, а также в случаях осуществления расходов на выплаты работникам при их увольнении в соответствии с 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5. в случае перераспределения бюджетных ассигнований в пределах общего объема расходов, предусмотренных муниципальным бюджетным учреждениям в виде субсидий, включая субсидии на выполнение муниципального задания, субсидий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6. в случае изменения размеров субсидий, предусмотренных муниципальным бюджетным учреждениям на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 xml:space="preserve">7.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муниципальным бюджетным учреждениям в виде субсидий на цели, не связанные с финансовым обеспечением выполнения муниципального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8. на сумму средств межбюджетных трансфертов, передаваемых из  бюджетов других уровней бюджетной системы Российской Федерации на осуществление отдельных целевых расходов на основании федеральных и региональных законов и нормативных правовых актов Президента Российской Федерации,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органами местного самоуправления поселений Минусинского район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9.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и федерального бюджета на осуществление отдельных целеных расходов на основании федеральных законов и (или) нормативных правовых актов Президента Российской Федерации, Губернатора Красноярского края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0.  в случае распределения бюджетных ассигнований, необходимых для исполнения расходных обязательств района, софинансирование которых осуществляется из федерального и краевого бюджета, включая новые расходные обязательств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11. в пределах общего объема средств, предусмотренных настоящим Решением для финансирования мероприятий в рамках одной муниципальной программы Минусинского район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2"/>
        <w:rPr/>
      </w:pPr>
      <w:r>
        <w:rPr>
          <w:sz w:val="28"/>
          <w:szCs w:val="28"/>
        </w:rPr>
        <w:t>12. в пределах объема соответствующей субвенции, предусмотренной настоящим Решением, в случае перераспределения суммы указанной субвенции между муниципальными образованиями район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3.</w:t>
      </w:r>
      <w:r>
        <w:rPr>
          <w:sz w:val="28"/>
        </w:rPr>
        <w:t xml:space="preserve">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;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4.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5. в случаях перераспределения бюджетных ассигнований в рамках одного мероприятия муниципальной программы или непрограммного направления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в случаях перераспределения бюджетных ассигнований по мероприятиям муниципальных программ главному распорядителю бюджетных средств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</w:rPr>
        <w:t xml:space="preserve"> в случае распределения </w:t>
      </w:r>
      <w:r>
        <w:rPr>
          <w:rFonts w:cs="Times New Roman" w:ascii="Times New Roman" w:hAnsi="Times New Roman"/>
          <w:sz w:val="28"/>
          <w:szCs w:val="28"/>
        </w:rPr>
        <w:t xml:space="preserve">бюджетных ассигнований дорожного фонда, </w:t>
      </w:r>
      <w:r>
        <w:rPr>
          <w:rFonts w:cs="Times New Roman" w:ascii="Times New Roman" w:hAnsi="Times New Roman"/>
          <w:sz w:val="28"/>
        </w:rPr>
        <w:t xml:space="preserve">зарезервированных в финансовом органе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в виде иных межбюджетных трансфертов, имеющих целевое назначение на основании нормативных правовых актов администрации Минусинского района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Установить, что руководитель финансового органа вправе в ходе исполнения настоящего Решения вносить изменения в сводную бюджетную роспись районного бюджета на 2025 год и плановый период 2026-2027,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.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казенными учреждениями, по состоянию на 1 января 2025 года, которые направляются на обеспечение деятельности данных учреждений в соответствии с бюджетной сметой,  дополнительно полученных после внесения изменений в решение о бюджете в конце финансового год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2.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районной собственности и переданного в оперативное управление районным казенным учреждениям), осуществляемой казенными учреждениями, по состоянию на 1 января 2025 года, которые направляются на обеспечение деятельности данных учреждений в соответствии с бюджетной сметой, дополнительно полученных после внесения изменений в решение о бюджете в конце финансового год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3. в случае перераспределения бюджетных ассигнований в пределах общего объема расходов, предусмотренных муниципальным бюджетным учреждениям в виде субсидий, включая субсидии на выполнение муниципального задания, субсидий на цели, не связанные с финансовым обеспечением выполнения муниципального задания, бюджетных инвестиций, в конце финансового год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4. в случае изменения размеров субсидий, предусмотренных муниципальным бюджетным учреждениям на финансовое обеспечение выполнения муниципального задания, в конце финансового год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5.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муниципальным бюджетным учреждениям в виде субсидий на цели, не связанные с финансовым обеспечением выполнения муниципального, в конце финансового год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6. на сумму средств межбюджетных трансфертов, передаваемых из  бюджетов других уровней бюджетной системы Российской Федерации на осуществление отдельных целевых расходов на основании федеральных и региональных законов и нормативных правовых актов Президента Российской Федерации,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органами местного самоуправления поселений Минусинского района, а также в случае сокращения (возврата при отсутствии потребности) указанных межбюджетных трансфертов, дополнительно полученных после внесения изменений в решение о бюджете в конце финансового год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7.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и федеральн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, Губернатора Красноярского края, а также соглашений, заключенных с главными распорядителями средств краевого бюджета, в пределах объема соответствующих межбюджетных трансфертов в конце финансового год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8.  в случае распределения бюджетных ассигнований, необходимых для исполнения расходных обязательств района, софинансирование которых осуществляется из федерального и краевого бюджета, включая новые расходные обязательства, в конце финансового год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2"/>
        <w:rPr/>
      </w:pPr>
      <w:r>
        <w:rPr>
          <w:sz w:val="28"/>
          <w:szCs w:val="28"/>
        </w:rPr>
        <w:t>9. в пределах объема соответствующей субвенции, предусмотренной настоящим Решением, в случае перераспределения суммы указанной субвенции между муниципальными образованиями района, дополнительно полученных после внесения изменений в решение о бюджете в конце финансового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случаях перераспределения бюджетных ассигнований по мероприятиям муниципальных программ главному распорядителю бюджетных средств, в конце финансового год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1.  в случае перераспределения между главными распорядителями средств софинансирования из районного бюджета,  зарезервированных в финансовом органе для реализации расходных обязательств поступающих из краевого и федерального  бюджетов на основании федеральных, региональных законов и нормативных правовых актов Президента Российской Федерации, Правительства Российской Федерации, Губернатора Красноярского края и Правительства Красноярского края, а также соглашений заключенных с главными распорядителями средств федерального и краевого  бюджетов; 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 в случае перераспределения поступлений добровольных пожертвований юридических и физических лиц для оказания поддержки участников специальной военной операции и их семей между главными распорядителями средств и кодами бюджетной классификации зарезервированных  в финансовом управлении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 Индексация размеров денежного вознаграждения лиц, замещающих муниципальные должности, и окладов денежного содержания муниципальных служащих Минусинского района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змеры денежного вознаграждения лиц, замещающих муниципальные должности Минусинского района, размеры окладов денежного содержания по должностям муниципальной службы проиндексированные </w:t>
      </w:r>
      <w:r>
        <w:rPr>
          <w:sz w:val="28"/>
        </w:rPr>
        <w:t xml:space="preserve">в 2020, 2022, 2023 годах, увеличиваются (индексируются) </w:t>
      </w:r>
      <w:r>
        <w:rPr>
          <w:sz w:val="28"/>
          <w:szCs w:val="28"/>
        </w:rPr>
        <w:t>в 2025 году и плановом периоде 2026-2027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Статья 7.  </w:t>
      </w:r>
      <w:r>
        <w:rPr>
          <w:b/>
          <w:sz w:val="28"/>
          <w:szCs w:val="28"/>
          <w:shd w:fill="FFFFFF" w:val="clear"/>
        </w:rPr>
        <w:t>Общая предельная штатная численность работников органов местного самоуправления и муниципальных органов Минусинского района (за исключением работников по охране, обслуживанию административных зданий и водителей), муниципальных служащих, депутатов и членов выборных органов местного самоуправления, осуществляющих свои полномочия на постоянной основе, а также главы муниципального района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Общая предельная штатная численность работников органов местного самоуправления и муниципальных органов Минусинского района (за исключением работников по охране, обслуживанию административных зданий и водителей), муниципальных служащих, депутатов и членов выборных органов местного самоуправления, осуществляющих свои полномочия на постоянной основе, а также главы муниципального района</w:t>
      </w:r>
      <w:r>
        <w:rPr>
          <w:sz w:val="28"/>
          <w:szCs w:val="28"/>
        </w:rPr>
        <w:t>, принятая к финансовому обеспечению в 2025 году и плановом периоде 2026-2027 годов за счет собственных средств районного бюджета, составляет 59 штатных единиц, из них, предельная численность муниципальных служащих составляет 54 штатные единицы.</w:t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.  Индексация заработной платы работников муниципальных учреждений Минусинского района</w:t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работная плата работников муниципальных учреждений, за исключением заработной платы отдельных категорий работников, увеличение оплаты труда которых осуществляется в соответствии с указами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индексируется в 2025 году и плановом периоде 2026</w:t>
      </w:r>
      <w:r>
        <w:rPr>
          <w:rFonts w:cs="Arial" w:ascii="Arial" w:hAnsi="Arial"/>
          <w:sz w:val="28"/>
          <w:szCs w:val="28"/>
        </w:rPr>
        <w:t> </w:t>
      </w:r>
      <w:r>
        <w:rPr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 </w:t>
      </w:r>
      <w:r>
        <w:rPr>
          <w:sz w:val="28"/>
          <w:szCs w:val="28"/>
        </w:rPr>
        <w:t>2027 годов на коэффициент, равный 1.</w:t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>Статья 9. Особенности использования средств, получаемых муниципальными казенными учреждениями в 2025 году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 (далее по тексту статьи – доходы от сдачи в аренду имущества и от приносящей доход деятельности), направляются в пределах сумм, фактически поступивших в доход районного бюджет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оходы от сдачи в аренду имущества направляются на оплату услуг связи, транспортных и коммунальных услуг, работ, арендной платы за пользование имуществом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3. В целях использования доходов от сдачи в аренду имущества и от приносящей доход деятельности муниципальные казенные учреждения ежемесячно до 20 числа месяца, предшествующего планируемому, направляют информацию главным распорядителям средств районного бюджета о фактическом их поступлении.  Информация предо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, ежемесячно до 25 числа месяца, предшествующего планируемому, формируют заявки в финансовое управление администрации Минусинского района на финансирование по кодам бюджетной классификации на очередной месяц, с указанием даты предполагаемого финансирования.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Зачисление денежных средств осуществляется на лицевые счета соответствующих муниципальных казенных учреждений, открытые им в порядке, предусмотренном действующим законодательством, в соответствии с заявками на финансирование по датам предполагаемого финансирования.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>Статья 10. Особенности исполнения районного бюджета в 2025 году</w:t>
      </w:r>
    </w:p>
    <w:p>
      <w:pPr>
        <w:pStyle w:val="Normal"/>
        <w:tabs>
          <w:tab w:val="clear" w:pos="708"/>
          <w:tab w:val="left" w:pos="2300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1. Установить, что не использованные по состоянию на 1 января 2025 года остатки межбюджетных трансфертов в форме субсидий, субвенций, иных межбюджетных трансфертов, имеющих целевое назначение, предоставленных из районного бюджета муниципальным образованиям, входящим в состав района, подлежат возврату в районный бюджет в течение первых 10 рабочих дней 2025 года.</w:t>
      </w:r>
    </w:p>
    <w:p>
      <w:pPr>
        <w:pStyle w:val="ConsPlusNormal1"/>
        <w:numPr>
          <w:ilvl w:val="0"/>
          <w:numId w:val="0"/>
        </w:numPr>
        <w:spacing w:before="0" w:after="0"/>
        <w:ind w:hanging="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2. Остатки средств районного бюджета на 1 января 2025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5 году.</w:t>
      </w:r>
    </w:p>
    <w:p>
      <w:pPr>
        <w:pStyle w:val="ConsPlusNormal1"/>
        <w:numPr>
          <w:ilvl w:val="0"/>
          <w:numId w:val="0"/>
        </w:numPr>
        <w:spacing w:before="0" w:after="0"/>
        <w:ind w:hanging="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главными распорядителями средств районного  бюджета за счет утвержденных бюджетных ассигнований на 2025 год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Использование отдельных неналоговых доходов краевого бюдж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8"/>
          <w:szCs w:val="28"/>
          <w:highlight w:val="yellow"/>
        </w:rPr>
      </w:pPr>
      <w:r>
        <w:rPr>
          <w:rFonts w:eastAsia="Calibri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становить, что поступающие в бюджет Минусинского района неналоговые доходы в виде платы за негативное воздействие на окружающую среду, административных штрафов за административные правонарушения в области охраны окружающей среды и природопользования, платежей по искам о возмещении вреда, причиненного окружающей среде вследствие нарушений обязательных требований, а также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реализацию плана мероприятий, указанных в </w:t>
      </w:r>
      <w:hyperlink r:id="rId3">
        <w:r>
          <w:rPr>
            <w:rStyle w:val="InternetLink"/>
            <w:rFonts w:eastAsia="Calibri"/>
            <w:sz w:val="28"/>
            <w:szCs w:val="28"/>
          </w:rPr>
          <w:t>пункте 1 статьи 16.6</w:t>
        </w:r>
      </w:hyperlink>
      <w:r>
        <w:rPr>
          <w:rFonts w:eastAsia="Calibri"/>
          <w:sz w:val="28"/>
          <w:szCs w:val="28"/>
        </w:rPr>
        <w:t xml:space="preserve">, </w:t>
      </w:r>
      <w:hyperlink r:id="rId4">
        <w:r>
          <w:rPr>
            <w:rStyle w:val="InternetLink"/>
            <w:rFonts w:eastAsia="Calibri"/>
            <w:sz w:val="28"/>
            <w:szCs w:val="28"/>
          </w:rPr>
          <w:t>пункте 1 статьи 75.1</w:t>
        </w:r>
      </w:hyperlink>
      <w:r>
        <w:rPr>
          <w:rFonts w:eastAsia="Calibri"/>
          <w:sz w:val="28"/>
          <w:szCs w:val="28"/>
        </w:rPr>
        <w:t xml:space="preserve"> и </w:t>
      </w:r>
      <w:hyperlink r:id="rId5">
        <w:r>
          <w:rPr>
            <w:rStyle w:val="InternetLink"/>
            <w:rFonts w:eastAsia="Calibri"/>
            <w:sz w:val="28"/>
            <w:szCs w:val="28"/>
          </w:rPr>
          <w:t>пункте 1 статьи 78.2</w:t>
        </w:r>
      </w:hyperlink>
      <w:r>
        <w:rPr>
          <w:rFonts w:eastAsia="Calibri"/>
          <w:sz w:val="28"/>
          <w:szCs w:val="28"/>
        </w:rPr>
        <w:t xml:space="preserve"> Федерального закона от 10.01.2002 № 7-ФЗ «Об охране окружающей среды», утвержденного уполномоченным исполнительным органом Красноярского края по согласованию с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 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>Статья 12. Дотации на выравнивание бюджетной обеспеченности в составе расходов районного бюджета для регулирования межбюджетных отношен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в составе расходов районного бюджета, </w:t>
        <w:br/>
        <w:t xml:space="preserve">дотацию на выравнивание бюджетной обеспеченности  на 2025 год в сумме 51 267 697 рублей,  в том числе, </w:t>
      </w:r>
      <w:r>
        <w:rPr>
          <w:bCs/>
          <w:sz w:val="28"/>
          <w:szCs w:val="28"/>
        </w:rPr>
        <w:t>на реализацию Закона края от 29.11.2005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- 35 409 100  рублей,  и   плановый период 2026 - 2027 годов в сумме 43 937 400 рублей ежегодно, в том числе </w:t>
      </w:r>
      <w:r>
        <w:rPr>
          <w:bCs/>
          <w:sz w:val="28"/>
          <w:szCs w:val="28"/>
        </w:rPr>
        <w:t>на реализацию Закона края от 29.11.2005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 28 327 300</w:t>
      </w:r>
      <w:r>
        <w:rPr>
          <w:sz w:val="28"/>
          <w:szCs w:val="28"/>
        </w:rPr>
        <w:t xml:space="preserve"> рублей ежегодно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твердить распределение дотации на выравнивание бюджетной обеспеченности поселений в соответствии с Законом края от </w:t>
      </w:r>
      <w:r>
        <w:rPr>
          <w:bCs/>
          <w:sz w:val="28"/>
          <w:szCs w:val="28"/>
        </w:rPr>
        <w:t xml:space="preserve">29.11.2005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, </w:t>
      </w:r>
      <w:r>
        <w:rPr>
          <w:sz w:val="28"/>
          <w:szCs w:val="28"/>
        </w:rPr>
        <w:t>согласно приложению 7 к настоящему Решени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распределение дотации на выравнивание бюджетной обеспеченности поселений за счет собственных средств районного бюджета согласно приложению 8 к настоящему Решени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Статья 13.  Субвенции бюджетам поселений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1. Направить бюджетам поселений субвенции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.03.1998   № 53-ФЗ «О воинской обязанности и воинской службе» в 2025 году в сумме 5 767 900 рублей, в 2026 году в сумме 6 349 800 рублей, в 2027 году в сумме 0 рублей, согласно приложению 9 к настоящему Решению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ить бюджетам поселений субвенции на реализацию Закона края от 23.04.2009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в 2025 году в сумме 175 000 рублей, в 2026–2027 годах по 175 000 рублей ежегодно, согласно приложению 10 к настоящему Решени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4. Иные межбюджетные трансферты бюджетам поселений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2"/>
        <w:rPr/>
      </w:pPr>
      <w:r>
        <w:rPr>
          <w:sz w:val="28"/>
          <w:szCs w:val="28"/>
        </w:rPr>
        <w:t>Направить бюджетам поселений иные межбюджетные трансферты для обеспечения сбалансированности бюджетов из бюджета муниципального района в 2025 году 25 127 644 рубля, в плановом периоде 2026-2027 годов по 18 306 291 рубль ежегодно, согласно приложению 11 к настоящему Решени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Субсидии бюджету муниципального образования городской округ г. Минусинс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Утвердить распределение и направить в 2025 году и плановом периоде 2026 – 2027 годов бюджету муниципального образования городской округ г. Минусинск субсидию на исполнение отдельных полномочий органами местного самоуправления на формирование и содержание муниципального архива, включая хранение архивных фондов поселений на 2025 год в сумме 1 946 281 рубль и плановый период 2026 – 2027 годов в сумме 1 946 281 рубль ежегодно, в соответствии с Порядком предоставления и расходования субсидий из бюджета Минусинского района на исполнение отдельных полномочий органами местного самоуправления на формирование и содержание муниципального архива, включая хранение архивных фондов поселений, утвержденным решением Минусинского районного Совета депутатов от 24.10.2023 № 333-рс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и направить в 2025 году и плановом периоде 2026 – 2027 годов бюджету муниципального образования городской округ г. Минусинск субсидию на частичное финансирование (возмещение) расходов на содержание Межмуниципальной Единой дежурно-диспетчерской службы на 2025 год в сумме 1 844 155 рублей и плановый период 2026 – 2027 годов в сумме  1 844 155 рублей ежегодно, в соответствии с Порядком предоставления и расходования субсидий из бюджета Минусинского района на частичное исполнение отдельных полномочий органами местного самоуправления на участие в предупреждении и ликвидации последствий чрезвычайных ситуаций на территории Минусинского района, утвержденным решением Минусинского районного Совета депутатов от 21.12.2022 № 242-рс (в редакции решения  от 12.04.2023 №274-рс)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Резервный фонд администрации Минусинского район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Установить, что в расходной части районного бюджета предусматривается резервный фонд администрации Минусинского района на 2025 год в сумме 1 000 000 рублей и плановый период 2026 – 2027 годов в сумме  500 000 рублей ежегодно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инусинского района ежеквартально информирует Минусинский районный Совет депутатов о расходовании средств резервного фон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 Расходование средств резервного фонда осуществляется в порядке, установленном администрацией Минусинск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Финансовое обеспечение полномочий, переданных органами местного самоуправления поселений муниципальному образованию Минусинский район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1. Направить в 2025 году и плановом периоде 2026-2027 годов межбюджетные трансферты, полученные из бюджетов органов местного самоуправления поселений в бюджет муниципального района на осуществление части полномочий органов местного самоуправления поселений, по решению вопросов местного значения, на основании заключенных соглашений по 5 973 800 рублей ежегодно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1.1. Администрации Минусинского района на обеспечение проживающих в поселениях и нуждающихся в жилых помещениях малоимущих граждан жилыми помещениями на обеспечение проживающих в поселении и нуждающихся  в жилых помещениях малоимущих граждан жилыми помещениями, организации строительства и содержание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по 853 400 рублей ежегодно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.2. Финансовому управлению администрации Минусинского района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 содействие в развитии сельскохозяйственного производства,  создание  условий для развития малого и среднего предпринимательства по 853 400 рублей ежегодно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>- на исполнение бюджетов поселений и осуществление контроля за их исполнением по 1 706 800 рублей ежегодно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.3. Отделу культуры, спорта, туризма и молодежной политики администрации Минусинского района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 xml:space="preserve">- на создание условий для организации досуга и обеспечения жителей поселений услугами организаций культуры по 853 400 рублей ежегодно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 организацию и осуществление мероприятий по работе с детьми и молодежью в поселениях по 853 400 рублей ежегодн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 обеспечение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й по 853 400 рублей ежегодно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b/>
          <w:sz w:val="28"/>
          <w:szCs w:val="28"/>
        </w:rPr>
        <w:t>Статья 18. Дорожный фонд Минусинского район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1. Утвердить объем бюджетных ассигнований дорожного фонда Минусинского района на 2025 год в сумме 18 371 300 рублей, на 2026 год в сумме 916 500 рублей, на 2027 год в сумме 1 259 600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становить, что при определении объема бюджетных ассигнований дорожного фонда Минусинского района налог на доходы физических лиц, подлежащий зачислению в районный бюджет, учитывается в 2025 году в сумме 17 500 000 рублей, в 2026 году – 0 рублей, в 2027 году – 0 рубле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9. Бюджетные инвестиции в объекты муниципальной собственности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объем бюджетных инвестиций в объекты муниципальной собственности в соответствии с перечнем объектов,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Статья 20. Предоставление бюджетных кредитов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Администрация Минусинского района вправе выдавать бюджетам муниципальных образований, входящим в состав Минусинского района, бюджетные кредиты без предоставления муниципальными образованиями обеспечения исполнения своих обязательств по возврату предоставленных бюджетных кредитов, уплате процентов и иных платежей в 2025 году в общем размере не более 1 500 000 рублей, в 2026 – 2027 годах в общем объеме не более 0 рублей ежегодно. Бюджетные кредиты могут быть предоставлены муниципальным образованиям района на п</w:t>
      </w:r>
      <w:r>
        <w:rPr>
          <w:color w:val="000000"/>
          <w:sz w:val="28"/>
          <w:szCs w:val="28"/>
          <w:shd w:fill="FFFFFF" w:val="clear"/>
        </w:rPr>
        <w:t xml:space="preserve">окрытие дефицита бюджета, на покрытие временных кассовых разрывов, возникающих в процессе исполнения бюджета муниципального образования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2. Установить плату за пользование указанными в пункте 1 настоящей статьи бюджетными кредитами в размере 0,1 процента годовых.</w:t>
      </w:r>
    </w:p>
    <w:p>
      <w:pPr>
        <w:pStyle w:val="Normal"/>
        <w:jc w:val="both"/>
        <w:rPr>
          <w:color w:val="000000"/>
          <w:sz w:val="28"/>
          <w:szCs w:val="28"/>
          <w:highlight w:val="yellow"/>
          <w:shd w:fill="FFFFFF" w:val="clear"/>
        </w:rPr>
      </w:pPr>
      <w:r>
        <w:rPr>
          <w:color w:val="000000"/>
          <w:sz w:val="28"/>
          <w:szCs w:val="28"/>
          <w:highlight w:val="yellow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Статья 21. Субсидии юридическим лицам (за исключением субсидий муниципальным учреждениям), индивидуальным предпринимателям, физическим лицам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, предусмотренные настоящим Решением, предоставляются в порядке, установленном нормативными правовыми актами администрации Минусинского района, в том числе принимаемыми в соответствии с решениями Минусинского районного Совета депутатов Красноярского края, регулирующими отношения по предоставлению из местного бюджета средств муниципальной поддержки (субсидий) в соответствующей сфере экономической деятельности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  <w:highlight w:val="yellow"/>
          <w:shd w:fill="FFFFFF" w:val="clear"/>
        </w:rPr>
      </w:pPr>
      <w:r>
        <w:rPr>
          <w:b/>
          <w:color w:val="000000"/>
          <w:sz w:val="28"/>
          <w:szCs w:val="28"/>
          <w:highlight w:val="yellow"/>
          <w:shd w:fill="FFFFFF" w:val="clear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Статья 22. Муниципальные унитарные предприятия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Муниципальные унитарные предприятия ежегодно перечисляют в районный бюджет часть прибыли, остающейся в его распоряжении после уплаты налогов и иных обязательных платежей, в порядке, в размерах и в сроки, которые определяются органом местного самоуправления.</w:t>
      </w:r>
    </w:p>
    <w:p>
      <w:pPr>
        <w:pStyle w:val="Normal"/>
        <w:autoSpaceDE w:val="false"/>
        <w:spacing w:before="0" w:after="0"/>
        <w:ind w:left="1065" w:hanging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Статья 23. Муниципальный внутренний долг 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1. Установить верхний предел муниципального внутреннего долга Минусинского района на 1 января 2026 года в сумме 17 500 000,00 рублей, на 1 января 2027 года в сумме 0 рублей и на 1 января 2028 года в сумме 0 рублей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2. Установить верхний предел муниципального внутреннего долга по муниципальным гарантиям по состоянию на 1 января 2026 года, на 1 января 2027 года, на 1 января 2028 года равным 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, что предельный объем расходов на обслуживание муниципального внутреннего долга в 2025 году не должен превышать </w:t>
        <w:br/>
        <w:t xml:space="preserve">100 000 рублей и плановый период 2026-2027 годов по 50 000 рублей ежегодно. 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Утвердить программу муниципальных внутренних заимствований Минусинского района на 2025 и плановый период 2026 - 2027 годов, согласно приложению 13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Администрация Минусинского района от имени Минусинского района </w:t>
      </w:r>
      <w:r>
        <w:rPr>
          <w:rFonts w:eastAsia="Calibri"/>
          <w:sz w:val="28"/>
          <w:szCs w:val="28"/>
        </w:rPr>
        <w:t xml:space="preserve">вправе привлекать бюджетные кредиты из других бюджетов бюджетной системы Российской Федерации </w:t>
      </w:r>
      <w:r>
        <w:rPr>
          <w:sz w:val="28"/>
          <w:szCs w:val="28"/>
        </w:rPr>
        <w:t xml:space="preserve">в целях покрытия временных кассовых разрывов, возникающих в процессе исполнения районного бюджета, покрытия дефицита районного бюджета, на погашение долговых обязательств районного бюджета, в пределах сумм, установленных программой муниципальных внутренних заимствований на 2025 год и плановый период 2026-2027 годов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лата за пользование кредитами от кредитных организаций определяется в соответствии с действующим законодательством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6. Установить, ч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обходимость принятия программы муниципальных гарантий   муниципального образования возникает в случае принятия решения о предоставлении муниципальной гарантии, после внесения изменений в настоящее Решение в соответствии с Порядком и условиями предоставления и прекращения муниципальных гарантий, утверждённым решением Минусинского районного Совета депутатов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4.  Вступление в силу настоящего Решения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Решение вступает в силу с 1 января 2025 года, но не ранее дня, следующего за днем его официального опубликования в газете «Власть труда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 xml:space="preserve">                   О.В. Рождествов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 xml:space="preserve">        С.И. Глухов</w:t>
      </w:r>
    </w:p>
    <w:sectPr>
      <w:type w:val="nextPage"/>
      <w:pgSz w:w="11906" w:h="16838"/>
      <w:pgMar w:left="1701" w:right="99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7DBE653EB266C23068ACFFC6615EBB7476B11D00A6AA8BA3753DEA1A0A51ADCFAC693BD6D202AB42A1EEE27E763816A494212840D7CL5i4K" TargetMode="External"/><Relationship Id="rId4" Type="http://schemas.openxmlformats.org/officeDocument/2006/relationships/hyperlink" Target="consultantplus://offline/ref=97DBE653EB266C23068ACFFC6615EBB7476B11D00A6AA8BA3753DEA1A0A51ADCFAC693BD6D212EB87644FE23AE348B764E550C8F137C577FL1i8K" TargetMode="External"/><Relationship Id="rId5" Type="http://schemas.openxmlformats.org/officeDocument/2006/relationships/hyperlink" Target="consultantplus://offline/ref=97DBE653EB266C23068ACFFC6615EBB7476B11D00A6AA8BA3753DEA1A0A51ADCFAC693BD6D212EB77A44FE23AE348B764E550C8F137C577FL1i8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2:14:00Z</dcterms:created>
  <dc:creator>ChernishevaT</dc:creator>
  <dc:description/>
  <cp:keywords/>
  <dc:language>en-US</dc:language>
  <cp:lastModifiedBy>suhova</cp:lastModifiedBy>
  <cp:lastPrinted>2024-11-13T13:28:00Z</cp:lastPrinted>
  <dcterms:modified xsi:type="dcterms:W3CDTF">2024-11-13T07:07:00Z</dcterms:modified>
  <cp:revision>283</cp:revision>
  <dc:subject/>
  <dc:title> </dc:title>
</cp:coreProperties>
</file>