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4155" w:leader="none"/>
          <w:tab w:val="left" w:pos="4280" w:leader="none"/>
          <w:tab w:val="center" w:pos="4677" w:leader="none"/>
          <w:tab w:val="center" w:pos="4819" w:leader="none"/>
        </w:tabs>
        <w:rPr>
          <w:sz w:val="28"/>
          <w:szCs w:val="28"/>
        </w:rPr>
      </w:pPr>
      <w:r>
        <w:rPr/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/>
      </w:pPr>
      <w:r>
        <w:rPr/>
        <w:t>МИНУСИНСКИЙ РАЙОННЫЙ СОВЕТ ДЕПУТАТОВ</w:t>
      </w:r>
    </w:p>
    <w:p>
      <w:pPr>
        <w:pStyle w:val="Heading4"/>
        <w:ind w:left="708" w:hanging="0"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20.11.2019          </w:t>
        <w:tab/>
        <w:tab/>
        <w:t xml:space="preserve">             г.  Минусинск                                      № 278-р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инусинского районного Совета депутатов от 17.02.2016 № 23-рс «Об утверждении Порядка предоставления иных межбюджетных трансфертов из бюджета Минусинского района бюджетам поселений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4 Бюджетного кодекса Российской Федерации, на основании решения Минусинского районного Совета депутатов от 27.11.2013 №230-рс «Об утверждении Положения о бюджетном процессе в Минусинском районе», руководствуясь статьей 21 Устава Минусинского района Красноярского края, Минусинский районный Совет депутатов РЕШИ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Минусинского районного Совета депутатов от 17.02.2016 № 23-рс «Об утверждении Порядка предоставления иных межбюджетных трансфертов из бюджета Минусинского района бюджетам поселений», следующие изменения и дополнения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В абзаце первом подпункта 2.2.1. пункта 2.2. раздела 2 слова «дотации из районного фонда финансовой поддержки» заменить словами «дотаций на выравнивание бюджетной обеспеченности»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2. Абзац второй подпункта 2.2.1. пункта 2.2. раздела 2 изложить в следующей редакци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«МБТ(сб)=Рпер – (Доходы налоговые и неналоговые + дотации на выравнивание бюджетной обеспеченности), где: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3. Абзац пятый подпункта 2.2.1. пункта 2.2. раздела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«Дотации на выравнивание бюджетной обеспеченности, в состав которых </w:t>
      </w:r>
      <w:r>
        <w:rPr>
          <w:rFonts w:eastAsia="Calibri"/>
          <w:sz w:val="28"/>
          <w:szCs w:val="28"/>
          <w:lang w:eastAsia="en-US"/>
        </w:rPr>
        <w:t>включаются:</w:t>
      </w:r>
      <w:r>
        <w:rPr>
          <w:sz w:val="28"/>
          <w:szCs w:val="28"/>
        </w:rPr>
        <w:t>»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4. В абзацах шестом и седьмом подпункта 2.2.1. пункта 2.2. раздела 2 слова «из районного фонда финансовой поддержки» исключить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финансам, экономической политике (Ломаева С.Ю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в разделе «Открытый бюджет – Межбюджетные отношения»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8"/>
          <w:szCs w:val="28"/>
        </w:rPr>
        <w:t>Председатель Совета                                                                            С.И. Глухов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А.А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59:00Z</dcterms:created>
  <dc:creator>Елена</dc:creator>
  <dc:description/>
  <cp:keywords/>
  <dc:language>en-US</dc:language>
  <cp:lastModifiedBy>user</cp:lastModifiedBy>
  <cp:lastPrinted>2019-11-11T11:40:00Z</cp:lastPrinted>
  <dcterms:modified xsi:type="dcterms:W3CDTF">2019-11-25T03:47:00Z</dcterms:modified>
  <cp:revision>4</cp:revision>
  <dc:subject/>
  <dc:title>                                                          </dc:title>
</cp:coreProperties>
</file>