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400" w:leader="none"/>
          <w:tab w:val="right" w:pos="9356" w:leader="none"/>
        </w:tabs>
        <w:ind w:left="5245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21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ind w:left="5245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Минусинского районного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ind w:left="524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вета депутатов 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ind w:left="5245" w:hanging="0"/>
        <w:jc w:val="left"/>
        <w:rPr/>
      </w:pPr>
      <w:r>
        <w:rPr>
          <w:sz w:val="24"/>
          <w:szCs w:val="24"/>
        </w:rPr>
        <w:t>от 17.07.2024  № 402-рс</w:t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tabs>
          <w:tab w:val="clear" w:pos="720"/>
          <w:tab w:val="left" w:pos="400" w:leader="none"/>
          <w:tab w:val="right" w:pos="93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усинского района за 2023 год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руб.</w:t>
      </w:r>
      <w:r>
        <w:rPr/>
        <w:t>)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3212"/>
        <w:gridCol w:w="1964"/>
        <w:gridCol w:w="2005"/>
        <w:gridCol w:w="1842"/>
      </w:tblGrid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вержденный план на 2023 год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23 год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ные соглашения и договоры, заключенные от имени органа местного самоуправления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00 0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40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 583 333,3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24 2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2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 от кредитных организа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кредитов, от других бюджетов бюджетной системы Российской Федерации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424 2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7 424 2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: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24 2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3 333,33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в, полученных от кредитных организаций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х кредитов, (ссуд) полученных от других бюджетов бюджетной системы Российской Федерации 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24 200,00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4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83 333,3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Monotype Sorts" w:hAnsi="Monotype Sorts" w:cs="Garamond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1:48:00Z</dcterms:created>
  <dc:creator>31504</dc:creator>
  <dc:description/>
  <cp:keywords/>
  <dc:language>en-US</dc:language>
  <cp:lastModifiedBy>suhova</cp:lastModifiedBy>
  <cp:lastPrinted>2007-10-31T19:35:00Z</cp:lastPrinted>
  <dcterms:modified xsi:type="dcterms:W3CDTF">2024-07-17T08:39:00Z</dcterms:modified>
  <cp:revision>22</cp:revision>
  <dc:subject/>
  <dc:title>Приложение №___</dc:title>
</cp:coreProperties>
</file>