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428625" cy="5429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7" r="-8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</w:t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МИНУСИНСКИЙ РАЙОННЫЙ СОВЕТ ДЕПУТАТОВ</w:t>
      </w:r>
    </w:p>
    <w:p>
      <w:pPr>
        <w:pStyle w:val="Heading4"/>
        <w:ind w:left="708" w:hanging="0"/>
        <w:jc w:val="center"/>
        <w:rPr>
          <w:b w:val="false"/>
          <w:b w:val="false"/>
        </w:rPr>
      </w:pPr>
      <w:r>
        <w:rPr>
          <w:b w:val="false"/>
        </w:rPr>
        <w:t>КРАСНОЯРСКОГО КРАЯ</w:t>
      </w:r>
    </w:p>
    <w:p>
      <w:pPr>
        <w:pStyle w:val="Normal"/>
        <w:tabs>
          <w:tab w:val="clear" w:pos="709"/>
          <w:tab w:val="left" w:pos="374" w:leader="none"/>
          <w:tab w:val="center" w:pos="4677" w:leader="none"/>
          <w:tab w:val="left" w:pos="7305" w:leader="none"/>
        </w:tabs>
        <w:rPr/>
      </w:pPr>
      <w:r>
        <w:rPr/>
        <w:tab/>
        <w:tab/>
        <w:t xml:space="preserve">    г. Минусинск                                       </w:t>
      </w:r>
    </w:p>
    <w:p>
      <w:pPr>
        <w:pStyle w:val="Normal"/>
        <w:tabs>
          <w:tab w:val="clear" w:pos="709"/>
          <w:tab w:val="left" w:pos="374" w:leader="none"/>
          <w:tab w:val="center" w:pos="4677" w:leader="none"/>
          <w:tab w:val="left" w:pos="7305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9"/>
          <w:tab w:val="left" w:pos="374" w:leader="none"/>
          <w:tab w:val="center" w:pos="4677" w:leader="none"/>
          <w:tab w:val="left" w:pos="7305" w:leader="none"/>
        </w:tabs>
        <w:rPr/>
      </w:pPr>
      <w:r>
        <w:rPr/>
        <w:t>17.07.2024</w:t>
        <w:tab/>
        <w:tab/>
        <w:tab/>
        <w:t xml:space="preserve"> № 402-рс</w:t>
      </w:r>
    </w:p>
    <w:p>
      <w:pPr>
        <w:pStyle w:val="Normal"/>
        <w:tabs>
          <w:tab w:val="clear" w:pos="709"/>
          <w:tab w:val="left" w:pos="374" w:leader="none"/>
          <w:tab w:val="center" w:pos="4677" w:leader="none"/>
          <w:tab w:val="left" w:pos="7305" w:leader="none"/>
        </w:tabs>
        <w:jc w:val="center"/>
        <w:rPr/>
      </w:pPr>
      <w:r>
        <w:rPr/>
      </w:r>
    </w:p>
    <w:p>
      <w:pPr>
        <w:pStyle w:val="Style13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ЕШЕНИЕ </w:t>
      </w:r>
    </w:p>
    <w:p>
      <w:pPr>
        <w:pStyle w:val="Style13"/>
        <w:jc w:val="center"/>
        <w:rPr/>
      </w:pPr>
      <w:r>
        <w:rPr>
          <w:bCs/>
          <w:sz w:val="28"/>
          <w:szCs w:val="28"/>
        </w:rPr>
        <w:t>ОБ ИСПОЛНЕНИИ РАЙОННОГО БЮДЖЕТА ЗА 2023 ГОД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Согласно статье 264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2 Бюджетного Кодекса Российской Федерации, Федерального закона от 06.10.2003 г. № 131-ФЗ «Об общих принципах организации местного самоуправления в Российской Федерации», подпункта 2 пункта 1 статьи 21 Устава Минусинского района Красноярского края, Минусинский районный Совет депутатов РЕШИЛ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Статья 1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1. Утвердить представленный администрацией Минусинского района отчет об исполнении районного бюджета за 2023 год по доходам в сумме 1 702 190 575,79 рублей и по расходам в сумме 1 676 243 478,78 рублей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профицит районного бюджета за 2023 год в сумме        25 947 097,01 рублей.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3. Утвердить источники внутреннего финансирования дефицита районного бюджета за 2023 год в сумме 25 947 097,01 рублей согласно приложению 1 к настоящему Решению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ab/>
        <w:t>4. Утвердить доходы районного бюджета по кодам классификации доходов бюджетов в разрезе главных администраторов доходов районного бюджета за 2023 год, согласно приложению 2 к настоящему Решению.</w:t>
      </w:r>
      <w:r>
        <w:rPr/>
        <w:t xml:space="preserve"> 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ab/>
        <w:t>5. Утвердить исполнение по источникам внутреннего финансирования дефицита районного бюджета по кодам классификации источников внутреннего финансирования дефицита бюджетов за 2023 год, согласно приложению 3 к настоящему Решению.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6. Утвердить исполнение доходов районного бюджета по кодам классификации доходов бюджетов за 2023 год, согласно приложению 4 к настоящему Решению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ab/>
        <w:t>7. Утвердить исполнение расходов районного бюджета по разделам, подразделам классификации расходов бюджетов за 2023 год, согласно приложению 5 к настоящему Решению.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8. Утвердить исполнение расходов районного бюджета по ведомственной структуре расходов за 2023 год, согласно приложению 6 к настоящему Решению.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9. Утвердить исполнение расходов районного бюджета по целевым статьям (муниципальным  программам Минусинского района и непрограммным направлениям деятельности), группам и подгруппам видов расходов, разделам, подразделам классификации расходов за 2023 год, согласно приложению 7 к настоящему Решению.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ab/>
        <w:t>10. Утвердить расходы на исполнение публичных нормативных обязательств Минусинского района за 2023 год в сумме 89 649,00 рублей.</w:t>
      </w:r>
    </w:p>
    <w:p>
      <w:pPr>
        <w:pStyle w:val="Normal"/>
        <w:spacing w:before="0" w:after="0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11. Утвердить в составе расходов районного бюджета за 2023 год, дотацию на выравнивание бюджетной обеспеченности поселений в соответствии с </w:t>
      </w:r>
      <w:r>
        <w:rPr>
          <w:bCs/>
          <w:sz w:val="28"/>
          <w:szCs w:val="28"/>
        </w:rPr>
        <w:t xml:space="preserve">Законом края от 29.11.2005 года № 16-4081 "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, входящим в состав муниципального района края", </w:t>
      </w:r>
      <w:r>
        <w:rPr>
          <w:sz w:val="28"/>
          <w:szCs w:val="28"/>
        </w:rPr>
        <w:t>согласно приложению 8 к настоящему Решению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2. </w:t>
      </w:r>
      <w:r>
        <w:rPr>
          <w:sz w:val="28"/>
          <w:szCs w:val="28"/>
        </w:rPr>
        <w:t xml:space="preserve">Утвердить в составе расходов районного бюджета за 2023 год, </w:t>
      </w:r>
      <w:r>
        <w:rPr>
          <w:bCs/>
          <w:sz w:val="28"/>
          <w:szCs w:val="28"/>
        </w:rPr>
        <w:t>дотацию на выравнивание бюджетной обеспеченности поселений за счет средств районного бюджета</w:t>
      </w:r>
      <w:r>
        <w:rPr>
          <w:sz w:val="28"/>
          <w:szCs w:val="28"/>
        </w:rPr>
        <w:t>, согласно приложению 9 к настоящему Решению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3. Утвердить субвенции, направленные в 2023 году бюджетам поселений на осуществление  государственных полномочий по  первичному воинскому учету на территориях, где отсутствуют военные комиссариаты, в соответствии с Федеральным законом  от 28.03.1998 года № 53-ФЗ «О воинской обязанности и военной службе», согласно приложению 10 к настоящему Решению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4. Утвердить субвенции, направленные в 2023 году бюджетам поселений на реализацию Закона края от 23.04.2009 года № 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, согласно приложению 11 к настоящему Решению.</w:t>
      </w:r>
    </w:p>
    <w:p>
      <w:pPr>
        <w:pStyle w:val="11"/>
        <w:rPr>
          <w:sz w:val="28"/>
          <w:szCs w:val="28"/>
          <w:lang w:val="ru-RU"/>
        </w:rPr>
      </w:pPr>
      <w:r>
        <w:rPr>
          <w:sz w:val="28"/>
          <w:szCs w:val="28"/>
        </w:rPr>
        <w:t>15. Утвердить иные межбюджетные трансферты, направленные в 2023 году бюджетам поселений для обеспечения сбалансированности бюджетов из бюджета муниципального района, согласно приложению 12 к настоящему Решению.</w:t>
      </w:r>
    </w:p>
    <w:p>
      <w:pPr>
        <w:pStyle w:val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6. </w:t>
      </w:r>
      <w:r>
        <w:rPr>
          <w:sz w:val="28"/>
          <w:szCs w:val="28"/>
        </w:rPr>
        <w:t>Утвердить иные межбюджетные трансферты, направленные в 2023 году бюджетам поселений на частичную компенсацию расходов на повышение оплаты труда отдельным категориям работников бюджетной сферы Красноярского края, согласно приложению 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  <w:t>17. Утвердить иные межбюджетные трансферты, направленные в 2023 году бюджетам поселений на частичную компенсацию расходов на повышение оплаты труда отдельным категориям работников бюджетной сферы Красноярского края, согласно приложению 14 к настоящему Решению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8. Утвердить субсидии, направленные в 2023 году бюджетам поселений на обеспечение первичных мер пожарной безопасности в рамках подпрограммы «Предупреждение, спасение, помощь населению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, согласно приложению 15 к настоящему Решению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9. Утвердить иные межбюджетные трансферты, направленные бюджетам поселений в 2023 году на софинансирование муниципальных программ формирования современной городской (сельской) среды в поселениях в рамках подпрограммы «Благоустройство дворовых и общественных территорий муниципальных образований» государственной программы Красноярского края «Содействие органам местного самоуправления в формировании современной городской среды», согласно приложению 16 к настоящему Решению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. Утвердить иные межбюджетные трансферты, направленные в 2023 году бюджетам поселений на реализацию проектов по решению вопросов местного значения, осуществляемых непосредственно населением на территории населенного пункта, согласно приложению 17 к настоящему Решению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1. Утвердить иные межбюджетные трансферты, направленные в 2023 году бюджетам поселений на осуществление расходов, направленных на реализацию мероприятий по поддержке местных инициатив, в рамках подпрограммы «Поддержка местных инициатив» государственной программы Красноярского края «Содействие развитию местного самоуправления», согласно приложению 18 к настоящему Решению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22. Утвердить иные межбюджетные трансферты, направленные в 2023 году бюджетам поселений за содействие развитию налогового потенциала, согласно приложению 19 к настоящему Решению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3. Утвердить субсидии, направленные в 2023 году бюджету муниципального образования городского округа г. Минусинск на исполнение отдельных полномочий органами местного самоуправления на формирование и содержание муниципального архива, включая хранение архивных фондов поселений в сумме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1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00,00 руб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4. Утвердить субсидии, направленные в 2023 году бюджету муниципального образования городского округа г. Минусинск на частичное финансирование (возмещение) расходов на исполнение отдельных полномочий органами местного самоуправления на участие в предупреждении и ликвидации последствий чрезвычайных ситуаций на территории Минусинского района в сумме 1 379 373,00 рубл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5. Утвердить расходы, произведенные в 2023 году из средств резервного фонда администрации Минусинского района в сумме 560 343,04 рубля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26. Утвердить расходы, произведенные в 2023 году из средств дорожного фонда Минусинского района в сумме 53 380 057,57 руб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7. Утвердить расходы, направленные в 2023 году в виде бюджетных инвестиций на приобретение объектов недвижимого имущества в муниципальную собственность Минусинского района, согласно приложению 20 к настоящему Решению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8. Утвердить объем муниципального внутреннего долга Минусинского района по состоянию на 01.01.2024 в сумме 18 216 666,67 рублей, в том числе по муниципальным гарантиям 0 руб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9. Утвердить объем расходов, направленный в 2023 году на обслуживание муниципального внутреннего долга в сумме 7 769,86 рубл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0. Утвердить программу муниципальных внутренних заимствований Минусинского района за 2023 год, согласно приложению 21 к настоящему Решению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татья 2.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Настоящее решение вступает в силу в день, следующий за днем его официального опубликования в газете «Власть труда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О.В. Рождествов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С. И. Глухов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75"/>
      <w:outlineLvl w:val="5"/>
    </w:pPr>
    <w:rPr>
      <w:rFonts w:ascii="Verdana" w:hAnsi="Verdana" w:cs="Verdana"/>
      <w:b/>
      <w:bCs/>
      <w:color w:val="777777"/>
      <w:sz w:val="17"/>
      <w:szCs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Стиль1 Селиваниха Знак"/>
    <w:qFormat/>
    <w:rPr>
      <w:rFonts w:eastAsia="Calibri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0" w:after="15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 Селиваниха"/>
    <w:basedOn w:val="Normal"/>
    <w:qFormat/>
    <w:pPr>
      <w:widowControl w:val="false"/>
      <w:ind w:firstLine="709"/>
      <w:jc w:val="both"/>
    </w:pPr>
    <w:rPr>
      <w:rFonts w:eastAsia="Calibri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11:03:00Z</dcterms:created>
  <dc:creator>ChernishevaT</dc:creator>
  <dc:description/>
  <cp:keywords/>
  <dc:language>en-US</dc:language>
  <cp:lastModifiedBy>suhova</cp:lastModifiedBy>
  <cp:lastPrinted>2019-03-21T13:23:00Z</cp:lastPrinted>
  <dcterms:modified xsi:type="dcterms:W3CDTF">2024-07-17T08:32:00Z</dcterms:modified>
  <cp:revision>58</cp:revision>
  <dc:subject/>
  <dc:title> </dc:title>
</cp:coreProperties>
</file>