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ЛЬ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МИНУСИНСКОГО РАЙОННОГО СОВЕТА ДЕПУТАТОВ «О ВНЕСЕНИИ ИЗМЕНЕНИЙ И ДОПОЛНЕНИЙ В РЕШЕНИЕ «О РАЙОННОМ БЮДЖЕТЕ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-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 уточнение)</w:t>
      </w:r>
    </w:p>
    <w:p>
      <w:pPr>
        <w:pStyle w:val="TextBody"/>
        <w:spacing w:before="120" w:after="0"/>
        <w:ind w:firstLine="72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120" w:after="0"/>
        <w:ind w:firstLine="720"/>
        <w:contextualSpacing/>
        <w:rPr/>
      </w:pPr>
      <w:r>
        <w:rPr>
          <w:szCs w:val="28"/>
        </w:rPr>
        <w:t>Проект решения о внесении изменений и дополнений в решение Минусинского районного Совета депутатов № 352-рс от 20.12.2023 «О районном бюджете на 2024 год и плановый период 2025-2026 годов» (в редакции решения № 382-рс от 24.04.2024) подготовлен в связ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объемов межбюджетных трансфертов, предоставляемых из бюджетов других уров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contextualSpacing/>
        <w:jc w:val="both"/>
        <w:rPr/>
      </w:pPr>
      <w:r>
        <w:rPr>
          <w:sz w:val="28"/>
          <w:szCs w:val="28"/>
        </w:rPr>
        <w:t>увеличением бюджетных назначений по налоговым дох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бюджетных ассигнований по расход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м расходов между кодами бюджетной классификации.</w:t>
      </w:r>
    </w:p>
    <w:p>
      <w:pPr>
        <w:pStyle w:val="Normal"/>
        <w:spacing w:before="120" w:after="0"/>
        <w:ind w:left="1083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ab/>
        <w:t>1. Доходы районного бюджета на 2024 год увеличиваются в целом на 46 169 035,49 рублей, в том числе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За счет межбюджетных трансфертов краевого бюджета, прочих безвозмездных поступлений, имеющих целевое назначение на 41 169 035,49 рублей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Предусмотреть субсидию в сумме 300 000 рублей на выполнение требований федеральных стандартов спортивной подготовки. Бюджетные ассигнования направляются отделу культуры, спорта, туризма и молодежной политики администрации района на приобретение спортивного оборудования и инвентаря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Предусмотреть субсидию в сумме 900 000 рубле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. Бюджетные ассигнования направляются управлению земельно-имущественных отношений и градостроительства на внесение изменений в генеральный план Маломинусинского сельсовет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3. Предусмотреть субсидию в сумме 1 391 600 рублей на обеспечение развития и укрепления материально-технической базы домов культуры в населенных пунктах с числом жителей до 50 тысяч человек. Бюджетные ассигнования направляются отделу культуры, спорта, туризма и молодежной политики администрации района на приобретение оборудования и мебели в СДК д. Быстра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4. Предусмотреть субсидию на реализацию муниципальных программ (подпрограмм) поддержки социально ориентированных некоммерческих организаций в сумме 541 871,2 рубль. Бюджетные ассигнования направляются администрации района на предоставление субсидий социально ориентированным некоммерческим организациям района на конкурсной основ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5. Предусмотреть субсидию на реализацию муниципальных программ развития субъектов малого и среднего предпринимательства в целях реализации инвестиционных проектов субъектами малого и среднего предпринимательства в приоритетных отраслях в сумме 11 066 433,09 рубля. Бюджетные ассигнования направляются администрации района на предоставление субсидий субъектам малого и среднего предпринимательства, реализующих инвестиционные проекты на территории района, на конкурсной основ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6. Предусмотреть субсидию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в сумме 874 000 рублей. Бюджетные ассигнования направляются администрации района на предоставление грантов субъектам малого и среднего предпринимательства на конкурсной основе на начало ведения предпринимательской деятельности, развитие социального предпринимательств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7. Предусмотреть субсидию в сумме 3 690 000 рублей на создание условий для предоставления горячего питания обучающимся общеобразовательных организаций. Бюджетные ассигнования направляются управлению образования администрации района на приобретение оборудования и мебели в пищеблоки МБОУ Городокская СОШ №2, МКОУ Большеничкинская СОШ №5, МКОУ Тигрицкая СОШ №9, МКОУ Лугавская СОШ №19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8. На 14 514 рублей увеличена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Бюджетные ассигнования направляются администрации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9. На 164 500 рублей уменьш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. Бюджетные ассигнования направляются управлению образования администрации Минусинского района на обеспечение социальных краевых выплат с 01.01.2024. Бюджетные ассигнования уменьшаются управлению образования администрации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0. На 172 300 рублей увеличена субвенция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. Бюджетные ассигнования направляются управлению образования администрации Минусинского района на обеспечение социальных краевых выплат с 01.01.2024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1. На 15 116 000 рублей увеличена субвенция, предусмотренная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. Бюджетные ассигнования направляются управлению образования администрации Минусинского района на обеспечение социальных краевых выплат с 01.01.2024, а также в связи с увеличением среднегодовой численности обучающихс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2. На 4 403 300 рублей увеличена субвенция, предусмотренная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. Бюджетные ассигнования направляются управлению образования администрации Минусинского района на обеспечение социальных краевых выплат с 01.01.2024, а также в связи увеличением среднегодовой численности воспитанников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3. На 1 610 500 рублей увеличена субвенция на выполнение передаваемых полномочий субъектов Российской Федерации (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населенные пункты, расположенные в границах муниципального района, муниципального округа, с их административными центрами, находящимися на территориях соответствующих городских округов (в соответствии с Законом края от 19 декабря 2017 года № 4-1274). Бюджетные ассигнования направляются МКУ Служба заказчика Минусинского района на предоставление субсидий юридическим лицам и индивидуальным предпринимателям, осуществляющим пассажирские перевозки на территории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4. На 183 775,2 рублей увеличена субвенция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. Бюджетные ассигнования направляются управлению образования администрации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15. Уменьшена на 2 759 200 рублей субвенция, предусмотренная на</w:t>
      </w:r>
      <w:r>
        <w:rPr/>
        <w:t xml:space="preserve"> </w:t>
      </w:r>
      <w:r>
        <w:rPr>
          <w:sz w:val="28"/>
          <w:szCs w:val="28"/>
        </w:rPr>
        <w:t>выполнение передаваемых полномочий по реализации отдельных мер по обеспечению ограничения платы граждан за коммунальные услуги (в соответствии с Законом края от 1 декабря 2014 года № 7-2839). Бюджетные ассигнования уменьшаются МКУ Служба заказчика Минусинского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1.16. Предусмотреть межбюджетные трансферты в сумме 3 424 200 рублей. Бюджетные ассигнования направляются на финансовое обеспечение расходов, связанных с увеличением с 01.04.2024 на 20% размеров оплаты труда отдельных категорий работников бюджетной сферы: специалисты, обеспечивающие развитие массовой физической культуры в муниципальных учреждениях физической культуры и спорта; врачей и среднего медицинского персонала в муниципальных учреждениях физической культуры и спорта; водителей автобусов, осуществляющих перевозку обучающихся; основного персонала муниципальных учреждений молодежной политики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17.Предусмотреть межбюджетные трансферты в сумме 4 000 000 рублей на устройство спортивных сооружений в сельской местности. Бюджетные ассигнования направляются отделу культуры, спорта, туризма и молодежной политики администрации района на устройство плоскостного сооружения в с. Знаменк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8. Предусмотреть межбюджетные трансферты на выполнение мероприятий по постановке на государственный кадастровый учет, с одновременной регистрацией прав собственности муниципальных образований на объекты недвижимости, в сумме 1 739 700 рублей. Бюджетные ассигнования направляются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еничкинский сельсовет в сумме 245 604,7 рубля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рлыкский сельсовет в сумме 40 934,12 рубля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менский сельсовет в сумме 429 808,24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холмский сельсовет в сумме 81 868,24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иванихинский сельсовет в сумме 388 874,11 рубля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инский сельсовет в сумме 347 94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ошинский сельсовет в сумме 204 670,59 рублей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19. Межбюджетные трансферты, предусмотренные в сумме 8 876 920 рублей на создание (реконструкцию) и капитальный ремонт культурно-досуговых учреждений в сельской местности сокращаются в полном объеме. Бюджетные ассигнования уменьшаются отделу культуры, спорта, туризма и молодежной политики администрации Минусинского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0. Увеличены на 487 470 рублей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 Бюджетные ассигнования направляются управлению образования администрации района на оплату труда указанной категории работников бюджетной сферы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1. На 801 400 рублей увеличены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. Бюджетные ассигнования направляются управлению образования администрации района на обеспечение питанием детей из семей лиц, принимающих (принимавших) участие в специальной военной операци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22. Предусмотреть межбюджетные трансферты за содействие развитию налогового потенциала в сумме 1 644 100 рублей. Бюджетные ассигнования направить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еничкинскому сельсовету в сумме 242 4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окскому сельсовету в сумме 124 9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рлыкскому сельсовету в сумме 12 4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менскому сельсовету в сумме 8 0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вказскому сельсовету в сумме 41 3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гавскому сельсовету в сумме 78 3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оминусинскому сельсовету в сумме 58 6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троицкому сельсовету в сумме 61 1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холмскому сельсовету в сумме 13 9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иванихинскому сельсовету в сумме 131 8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инскому сельсовету в сумме 47 4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ошинскому сельсовету в сумме 2 000 рубл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района в сумме 822 000 рублей на проведение достоверности сметной стоимости капитального ремонта МБОУ Тесинская СОШ №10 и МКДОУ Большеничкинский детский сад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3. Предусмотреть доходы районного бюджета в сумме 5 000 рублей, поступившие в текущем году от возврата остатков субвенции, прошлых лет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4. Утвердить возврат остатков субвенции прошлых лет из бюджета муниципального района в краевой бюджет в сумме 5 000 рублей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.</w:t>
      </w:r>
    </w:p>
    <w:p>
      <w:pPr>
        <w:pStyle w:val="Normal"/>
        <w:spacing w:before="12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25.</w:t>
      </w:r>
      <w:r>
        <w:rPr>
          <w:color w:val="000000"/>
          <w:sz w:val="28"/>
          <w:szCs w:val="28"/>
        </w:rPr>
        <w:t xml:space="preserve"> Увеличить на 108 492 рубля прочие безвозмездные поступления в бюджет муниципального района на организацию питания обучающихся на пришкольных площадках </w:t>
      </w:r>
      <w:r>
        <w:rPr>
          <w:sz w:val="28"/>
          <w:szCs w:val="28"/>
        </w:rPr>
        <w:t>в летний период, на приобретение путевок в организации отдыха детей в летний период</w:t>
      </w:r>
      <w:r>
        <w:rPr>
          <w:color w:val="000000"/>
          <w:sz w:val="28"/>
          <w:szCs w:val="28"/>
        </w:rPr>
        <w:t xml:space="preserve"> за счет платы родителей. Бюджетные ассигнования направляются управлению образования администрации Минусинского района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26.</w:t>
      </w:r>
      <w:r>
        <w:rPr>
          <w:sz w:val="28"/>
          <w:szCs w:val="28"/>
        </w:rPr>
        <w:t xml:space="preserve"> Увеличить прочие безвозмездные поступления в бюджет муниципального района (добровольные пожертвования юридических и физических лиц для оказания поддержки участников специальной военной операции и их семей) на 500 000 рублей. Бюджетные ассигнования направляются администрации района на оказание помощи участникам специальной военной операции и их семьям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величить бюджетные назначения по налоговым доходам на </w:t>
        <w:br/>
        <w:t>5 000 000 рублей, в том числе: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1.2.1. Налог на прибыль организаций увеличить на 3 092 002 рубля под фактическое поступление в текущем году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2. Единый сельскохозяйственный налог увеличить на 1 907 998 рублей под фактическое поступление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дефицит районного бюджета на 74 295 000 рублей за счет привлечения бюджетного кредит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асходы районного бюджета на 2024 год в целом предлагается увеличить на 120 464 035,49 рублей, из них, за счет межбюджетных трансфертов и безвозмездных поступлений, имеющих целевой характер использования на 41 169 035,49 рублей, за счет налоговых доходов на 5 000 000 рублей, за счет привлечения бюджетного кредита на 74 295 000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полнительные налоговые доходы и средства бюджетного кредита предлагается направить на следующие расходы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Администрации Минусинского района увеличить бюджетные ассигнования на 74 152 113 рублей и направить и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74 295 000 рублей на оплату исполнительных листов по погашению субсидиарной ответственности администрации Минусинского района в пользу кредиторов МУП «ЖКХ»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, предусмотренные на доплату к пенсиям муниципальным служащим на 300 000 рублей в связи с экономией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бюджетные ассигнования, предусмотренные на оплату исполнительного листа по погашению субсидиарной ответственности администрации Минусинского района в пользу конкурсной массы МУП «Коммунальщик» в связи с возобновлением судебного процесса на 500 000 рублей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бюджетные ассигнования на 657 113 рублей на обеспечение текущей деятельности администрации района (ремонт автотранспорта, оплату услуг по опубликованию официальных материалов в периодической печати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МКУ Служба заказчика Минусинского района предусмотреть бюджетные ассигнования в сумме 55 847 рублей и направить их на демонтаж незаконно установленных рекламных конструкций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Отделу сельского хозяйства администрации района увеличить бюджетные ассигнования на 200 000 рублей для проведения мероприятий в области сельского хозяйства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Отделу культуры, спорта, туризма и молодежной политики администрации района предусмотреть дополнительные бюджетные ассигнования в сумме 782 330 рублей и направить их на расходы по содержанию и ремонту служебного автотранспорта подведомственных автомобилей, на подготовку учреждений культуры к отопительному периоду.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Финансовому управлению администрации района предусмотреть бюджетные ассигнования в сумме 606 382 рубля и направить их Городокскому сельсовету в виде межбюджетных трансфертов на поддержку мер по обеспечению сбалансированности бюджета на проведение ремонта автомобильных дорог местного значения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Управлению образования администрации Минусинского района предусмотреть дополнительные бюджетные ассигнования в сумме 3 498 328 рублей и направить их на содержание служебного автотранспорта, включая школьные автобусы (замена тахографов, карточек водителей, автошин, ремонт, запчасти, ГСМ), на приобретение сервера, программного обеспечения, компьютера, ремонт оргтехники в МКУ «ЦОДОУ», на подготовку образовательных учреждений к новому учебному году, на софинансирование субсидии, предоставленной из краевого бюджета на приобретение оборудования и мебели в пищеблоки общеобразовательных организаций. 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четом вышеперечисленных изменен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1 934 647 913,67 рублей; 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районного бюджета в сумме 2 039 444 508,85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/>
      </w:pPr>
      <w:r>
        <w:rPr>
          <w:color w:val="000000"/>
          <w:sz w:val="28"/>
          <w:szCs w:val="28"/>
        </w:rPr>
        <w:t>3) дефицит районного бюджета в сумме 104 796 595,18 рублей;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- 104 796 595,18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/>
      </w:pPr>
      <w:r>
        <w:rPr/>
        <w:t>Изменения в разрезе муниципальных программ Минусинского района</w:t>
      </w:r>
    </w:p>
    <w:tbl>
      <w:tblPr>
        <w:tblW w:w="9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1843"/>
        <w:gridCol w:w="1842"/>
        <w:gridCol w:w="1638"/>
      </w:tblGrid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t>Наименование  МП, П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утвержденные  решением от 24.04.2024 № 382-рс</w:t>
              <w:br/>
              <w:t>на 2024 год</w:t>
              <w:br/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менения, учтенные в проекте решения о районном бюджете на </w:t>
              <w:br/>
              <w:t>2024 год</w:t>
              <w:br/>
              <w:t>(+,-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в проекте районного бюджета</w:t>
              <w:br/>
              <w:t>на 2024 год</w:t>
              <w:br/>
              <w:t>(руб.)</w:t>
            </w:r>
          </w:p>
        </w:tc>
      </w:tr>
      <w:tr>
        <w:trPr>
          <w:trHeight w:val="2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гражданского обще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871,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871,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871,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871,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9 180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19 680,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орог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 480,5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 480,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пассажирских перевозок по межмуниципальным маршрутам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18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 5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9 2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ельского хозяйств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3 1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3 15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3 1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3 15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и инвестицион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0 433,0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1 333,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и развитие малого и среднего предпринимательства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0 433,0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1 333,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635 343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80 2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555 143,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щение с отходами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67 91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00 0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7 916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57 71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59 2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98 51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Минусинский райо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09 715,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 0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88 715,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1 28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8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1 08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инициативной молодеж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1 28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 8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1 08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 406 008,8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96 140,5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 702 149,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начального, среднего и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155 971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9 719,19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785 690,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562 932,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8 545,1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871 477,2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4 359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4 359,7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 и оздоровления детей и подростк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7 95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67,2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0 224,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54 788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5 609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20 397,8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441 862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054 142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387 720,3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культурного наследия и развитие культурно-досугов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76 948,8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256 792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20 156,8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иблиотечного обслуживания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0 3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5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9 601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44 562,5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67 962,5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к 100-летию Минусинского района в 2024 году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еступлений и предупреждение правонарушений на территори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общественного порядка и противодействие преступ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безнадзорности и правонарушений среди несовершеннолетни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тиводействие распространению алкоголизма, табакокурения, наркомании и употребления психоактивных вещест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и земельными ресурсами</w:t>
              <w:br/>
              <w:t>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62 2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62 258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 6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 673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, управление, распоряжение муниципальным имущество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4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4 585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ффективного и рационального использования земельных ресурсов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20 86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8 548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19 41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здорового образа жизни населения Минусинского района через развитие массовой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3 38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 4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92 78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муниципальных учреждений дополнительного образования спортивного направ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7 48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48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6 63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 6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2 658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Использование информационно-коммуникационных технологий для обеспечения безопасности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35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358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упреждение, спасение, помощь населению в чрезвычайных ситуациях на территории Минусинского района 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8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8 3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зма и экстремизм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57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7 419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4 62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, входящих в состав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01 4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6 382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07 85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долгом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5 73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7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16 772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и комфортным жильем жителей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 44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 7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 14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жилищного строительства на территори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 44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 70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 144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инус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 58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 586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инус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 58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 586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3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6 627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460 516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62 394,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52 113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814 507,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1 494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514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6 008,7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Финансового управления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2 840,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 508,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13 332,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Финансового управления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62 840,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 508,36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13 332,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казенного учреждения "Служба заказчика"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20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7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049,7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Муниципального казенного учреждения "Служба заказчика"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202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47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049,7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 2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 293,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нтрольно-счетного органа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 2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8 293,00</w:t>
            </w:r>
          </w:p>
        </w:tc>
      </w:tr>
    </w:tbl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1. Доходы и расходы районного бюджета увеличиваются на 9 647 470 рублей за счет средств межбюджетных трансфертов краевого бюджета, имеющих целевое назначение, в том числе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величен межбюджетный трансферт в сумме 487 470 рублей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. Бюджетные ассигнования направляются управлению образования администрации Минусинского район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 межбюджетный трансферт в сумме 4 000 000 рублей на устройство спортивных сооружений в сельской местности. Бюджетные ассигнования направляются отделу культуры, спорта, туризма и молодежной политики администрации района на строительство в с. Жерлык спортивной площадки для подвижных игр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а субсидия на организацию туристско-рекреационных зон на территории края в сумме 5 160 000 рублей. Бюджетные ассигнования направляются отделу культуры, спорта, туризма и молодежной политики администрации района на создание туристско-рекреационной зоны в пос. Опытное поле (подготовка площадки, озеленение, благоустройство прилегающей территории, уличное освещение, установка артобъектов и детской площадки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перечисленных изменен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5 год: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 1 545 762 160 рубле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в сумме 1 545 762 160 рублей, в том числе условно утвержденные расходы в сумме 17 500 000 рублей;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/>
      </w:pPr>
      <w:r>
        <w:rPr>
          <w:color w:val="000000"/>
          <w:sz w:val="28"/>
          <w:szCs w:val="28"/>
        </w:rPr>
        <w:t>3) дефицит районного бюджета в сумме 0 рублей;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0 рублей.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/>
      </w:pPr>
      <w:r>
        <w:rPr/>
        <w:t>Изменения в разрезе муниципальных программ Минусинского района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189"/>
        <w:gridCol w:w="1843"/>
        <w:gridCol w:w="1559"/>
        <w:gridCol w:w="1985"/>
      </w:tblGrid>
      <w:tr>
        <w:trPr>
          <w:trHeight w:val="27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t>Наименование  МП, П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утвержденные  решением от 24.04.2024 № 382-рс</w:t>
              <w:br/>
              <w:t>на 2025 год</w:t>
              <w:b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менения, учтенные в проекте решения о районном бюджете на </w:t>
              <w:br/>
              <w:t>2025 год</w:t>
              <w:br/>
              <w:t>(+,-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в проекте районного бюджета</w:t>
              <w:br/>
              <w:t>на 2025 год</w:t>
              <w:br/>
              <w:t>(руб.)</w:t>
            </w:r>
          </w:p>
        </w:tc>
      </w:tr>
      <w:tr>
        <w:trPr>
          <w:trHeight w:val="238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гражданского общ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48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48 3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орог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пассажирских перевозок по межмуниципальным маршрутам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7 2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ельского хозяйств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и инвестицион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и развитие малого и среднего предпринимательства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7 6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67 68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щение с отходами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58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90 1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Минусин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 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 00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инициативной молодеж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 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 00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152 1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4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 639 633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начального, среднего и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 955 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314 05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54 35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83 052,7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 8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 866,7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 и оздоровления детей и подрост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 7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 786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9 87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9 870,56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426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86 224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культурного наследия и развитие культурно-досугов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94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54 17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иблиотечного обслуживания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6 7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6 732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15 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15 31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к 100-летию Минусинского района в 2024 году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еступлений и предупреждение правонарушений на территори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общественного порядка и противодействие преступ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безнадзорности и правонарушений среди несовершеннолетни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тиводействие распространению алкоголизма, табакокурения, наркомании и употребления психоактивных веще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и земельными ресурсами</w:t>
              <w:br/>
              <w:t>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0 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0 00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8 3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8 323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, управление, распоряжение муниципальным имуществ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 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61 68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ффективного и рационального использования земельных ресур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22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2 17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здорового образа жизни населения Минусинского района через развитие массовой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4 8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14 854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муниципальных учреждений дополнительного образования спортивного на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7 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7 32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 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 25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Использование информационно-коммуникационных технологий для обеспечения безопасности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35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упреждение, спасение, помощь населению в чрезвычайных ситуациях на территории Минусинского район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зма и экстремизм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31 3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31 39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, входящих в состав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0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0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долгом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0 4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0 49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и комфортным жильем жителей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жилищного строительства на территори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инус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 6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инус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 6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0 6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90 689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72 0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72 044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 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8 64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Финансового управления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3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Финансового управления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3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казенного учреждения "Служба заказчика"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Муниципального казенного учреждения "Служба заказчика"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нтрольно-счетного органа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4 000,00</w:t>
            </w:r>
          </w:p>
        </w:tc>
      </w:tr>
    </w:tbl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6 год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1. Доходы и расходы районного бюджета увеличиваются на 487 470 рублей за счет увеличения межбюджетного трансферта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. Бюджетные ассигнования направляются управлению образования администрации Минусинского района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шеперечисленных изменений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6 год: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районного бюджета в сумме  1 540 546 71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в сумме 1 540 546 716 рублей, в том числе условно утвержденные расходы в сумме 35 600 000 рублей;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районного бюджета в сумме 0 рублей;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0 рублей.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/>
      </w:pPr>
      <w:r>
        <w:rPr/>
        <w:t>Изменения в разрезе муниципальных программ Минусинского района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047"/>
        <w:gridCol w:w="1843"/>
        <w:gridCol w:w="1701"/>
        <w:gridCol w:w="1985"/>
      </w:tblGrid>
      <w:tr>
        <w:trPr>
          <w:trHeight w:val="276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t>Наименование  МП, П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утвержденные  решением от 24.04.2024 № 382-рс</w:t>
              <w:br/>
              <w:t>на 2026 год</w:t>
              <w:br/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зменения, учтенные в проекте решения о районном бюджете на </w:t>
              <w:br/>
              <w:t>2026 год</w:t>
              <w:br/>
              <w:t>(+,-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ассигнования, предусмотренные в проекте районного бюджета</w:t>
              <w:br/>
              <w:t>на 2026 год</w:t>
              <w:br/>
              <w:t>(руб.)</w:t>
            </w:r>
          </w:p>
        </w:tc>
      </w:tr>
      <w:tr>
        <w:trPr>
          <w:trHeight w:val="238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гражданского общ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социально ориентированных некоммерческих организаций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48 3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орог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1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пассажирских перевозок по межмуниципальным маршрутам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7 2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сельского хозяйств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 8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алого и среднего предпринимательства и инвестицион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и развитие малого и среднего предпринимательства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-коммунального хозяй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6 8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86 88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ращение с отходами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5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581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9 3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муниципального образования Минусинский райо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 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 12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держка инициативной молодеж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 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1 12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 786 6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4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 274 163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начального, среднего и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310 1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668 94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333 99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62 691,74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 86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 866,7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 и оздоровления детей и подрост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 7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 786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9 87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9 870,56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427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427 339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культурного наследия и развитие культурно-досугов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81 7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781 71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библиотечного обслуживания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2 0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2 05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13 5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13 56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к 100-летию Минусинского района в 2024 году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еступлений и предупреждение правонарушений на территори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5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общественного порядка и противодействие преступ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безнадзорности и правонарушений среди несовершеннолетни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тиводействие распространению алкоголизма, табакокурения, наркомании и употребления психоактивных вещест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и земельными ресурсами</w:t>
              <w:br/>
              <w:t>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62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62 60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2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2 223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, управление, распоряжение муниципальным имущество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0 3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0 38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эффективного и рационального использования земельных ресурс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9 6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9 634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ормирование здорового образа жизни населения Минусинского района через развитие массовой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 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 97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омплексное развитие муниципальных учреждений дополнительного образования спортивного на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9 6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9 656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7 25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Использование информационно-коммуникационных технологий для обеспечения безопасности населения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 358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упреждение, спасение, помощь населению в чрезвычайных ситуациях на территории Минусинского района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2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зма и экстремизма в Минус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36 5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36 56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, входящих в состав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70 9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муниципальным долгом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5 6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5 667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и комфортным жильем жителей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имулирование жилищного строительства на территории Минус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инус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5 3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инус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5 3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9 6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9 639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1 1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01 194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8 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8 445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Финансового управления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 7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Финансового управления администрации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7 7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Муниципального казенного учреждения "Служба заказчика"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 Муниципального казенного учреждения "Служба заказчика"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 000,00</w:t>
            </w:r>
          </w:p>
        </w:tc>
      </w:tr>
      <w:tr>
        <w:trPr>
          <w:trHeight w:val="31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нтрольно-счетного органа Минус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 000,00</w:t>
            </w:r>
          </w:p>
        </w:tc>
      </w:tr>
    </w:tbl>
    <w:p>
      <w:pPr>
        <w:pStyle w:val="12"/>
        <w:tabs>
          <w:tab w:val="clear" w:pos="708"/>
          <w:tab w:val="left" w:pos="360" w:leader="none"/>
        </w:tabs>
        <w:spacing w:before="0" w:after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айона -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                                      О.А. Бутенко</w:t>
      </w:r>
    </w:p>
    <w:sectPr>
      <w:footerReference w:type="default" r:id="rId2"/>
      <w:type w:val="nextPage"/>
      <w:pgSz w:w="11906" w:h="16838"/>
      <w:pgMar w:left="1701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2">
    <w:name w:val="Стиль1 Селиваниха"/>
    <w:basedOn w:val="Normal"/>
    <w:qFormat/>
    <w:pPr>
      <w:widowControl w:val="false"/>
      <w:ind w:firstLine="709"/>
      <w:jc w:val="both"/>
    </w:pPr>
    <w:rPr>
      <w:rFonts w:eastAsia="Calibri"/>
      <w:color w:val="00000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4:55:00Z</dcterms:created>
  <dc:creator>ChernishevaT</dc:creator>
  <dc:description/>
  <cp:keywords/>
  <dc:language>en-US</dc:language>
  <cp:lastModifiedBy>suhova</cp:lastModifiedBy>
  <cp:lastPrinted>2024-07-04T11:06:00Z</cp:lastPrinted>
  <dcterms:modified xsi:type="dcterms:W3CDTF">2024-07-05T08:37:00Z</dcterms:modified>
  <cp:revision>5</cp:revision>
  <dc:subject/>
  <dc:title> </dc:title>
</cp:coreProperties>
</file>