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17.07.2024                                   г.  Минусинск                                   № 403-р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руководствуясь статьями 21 и 25 Устава Минусинского района Красноярского края, Минусинский районный Совет депутатов РЕШИЛ:</w:t>
      </w:r>
    </w:p>
    <w:p>
      <w:pPr>
        <w:pStyle w:val="11"/>
        <w:rPr/>
      </w:pPr>
      <w:r>
        <w:rPr>
          <w:sz w:val="28"/>
          <w:szCs w:val="28"/>
        </w:rPr>
        <w:t>1. Внести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) следующие изменения и дополнения:</w:t>
      </w:r>
    </w:p>
    <w:p>
      <w:pPr>
        <w:pStyle w:val="11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ные характеристики районного бюдж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1.1. прогнозируемый общий объем доходов районного бюджета в сумме  </w:t>
        <w:br/>
        <w:t>1 934 647 913,67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щий объем расходов районного бюджета в сумме 2 039 444 508,85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104 796 595,1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104 796 595,18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1. прогнозируемый общий объем доходов районного бюджета на 2025 год в сумме 1 545 762 160 рублей и на 2026 год в сумме 1 540 546 71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2.2. общий объем расходов районного бюджета на 2025 год в сумме     1 545 762 16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7 500 000 рублей, и на 2026 год в сумме 1 540 546 716 рублей, в том числе условно утвержденные расходы в сумме 35 6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3. профицит районного бюджета на 2025 год в сумме 0 рублей и на 2026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4. источники внутреннего финансирования дефицита районного бюджета на 2025 год в сумме 0 рублей и на 2026 год в сумме  0 рублей согласно приложению 1 к настоящему Решению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ункте 1 статьи 14 «Иные межбюджетные трансферты бюджетам поселений» слова «в 2024 году 34 092 470 рублей» заменить словами «на 2024 год в сумме 34 698 852 рублей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 Статью 14 «Иные межбюджетные трансферты бюджетам поселений» дополнить пунктами следующего содержани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7. Направить бюджетам поселений иные межбюджетные трансферты за содействие развитию налогового потенциала на 2024 год в сумме  822 100 рублей, согласно приложению 19 к настоящему Решению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править бюджетам поселений иные межбюджетные трансферт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4 год в сумме  </w:t>
        <w:br/>
        <w:t>1 739 700 рублей, согласно приложению 20 к настоящему Решению.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1.4. Дополнить решение Минусинского районного Совета депутатов от 20.12.2023 № 352-рс «О районном бюджете на 2024 год и плановый период 2025-2026 годов» приложениями 19, 20 в редакции приложений 7,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2. Приложения 1, 2, 4, 5, 6, 11, 19, 20 к Решению Минусинского районного Совета депутатов от 20.12.2023 № 352-рс «О районном бюджете на 2024 год и плановый период 2025-2026 годов» изложить в редакции приложений 1, 2, 3, 4, 5, 6, 7, 8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Решение вступает в силу в день, следующий за днем его официального опубликования в газете «Власть тру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</w:t>
        <w:tab/>
        <w:t xml:space="preserve">                 С.И. Глухов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42:00Z</dcterms:created>
  <dc:creator>ChernishevaT</dc:creator>
  <dc:description/>
  <cp:keywords/>
  <dc:language>en-US</dc:language>
  <cp:lastModifiedBy>suhova</cp:lastModifiedBy>
  <cp:lastPrinted>2022-03-13T12:47:00Z</cp:lastPrinted>
  <dcterms:modified xsi:type="dcterms:W3CDTF">2024-07-17T08:25:00Z</dcterms:modified>
  <cp:revision>72</cp:revision>
  <dc:subject/>
  <dc:title> </dc:title>
</cp:coreProperties>
</file>