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9" t="-867" r="-999" b="-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4"/>
        <w:ind w:left="708" w:right="0" w:hanging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4"/>
        <w:ind w:left="708" w:right="0" w:hanging="708"/>
        <w:jc w:val="center"/>
        <w:rPr/>
      </w:pPr>
      <w:r>
        <w:rPr>
          <w:sz w:val="32"/>
          <w:szCs w:val="32"/>
        </w:rPr>
        <w:t xml:space="preserve">МИНУСИНСКИЙ </w:t>
      </w:r>
      <w:r>
        <w:rPr>
          <w:sz w:val="32"/>
          <w:szCs w:val="32"/>
          <w:lang w:val="ru-RU"/>
        </w:rPr>
        <w:t>РАЙОННЫЙ</w:t>
      </w:r>
      <w:r>
        <w:rPr>
          <w:sz w:val="32"/>
          <w:szCs w:val="32"/>
        </w:rPr>
        <w:t xml:space="preserve"> СОВЕТ ДЕПУТАТОВ</w:t>
      </w:r>
    </w:p>
    <w:p>
      <w:pPr>
        <w:pStyle w:val="Heading4"/>
        <w:ind w:left="708" w:right="0" w:hanging="708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г. Минусинск</w:t>
        <w:tab/>
        <w:tab/>
        <w:tab/>
        <w:tab/>
        <w:t>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 согласовании п</w:t>
      </w:r>
      <w:r>
        <w:rPr>
          <w:sz w:val="28"/>
          <w:szCs w:val="28"/>
        </w:rPr>
        <w:t xml:space="preserve">еречня недвижимого имущества, расположенного по адресу: Красноярский край, Минусинский район, п. Пригородный, ул. Ключева, д. 5, пом. 2, подлежащего передаче из муниципальной собственности муниципального образования Минусинский район в государственную собственность Красноярского края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руководствуясь статьями 21, 25 Устава Минусинского района Красноярского края,  Минусинский районный Совет депутатов РЕШИ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огласовать прилагаемый перечень недвижимого имущества, расположенного по адресу: Красноярский край, Минусинский район, п. Пригородный, ул. Ключева, д. 5, пом. 2, подлежащего передаче из муниципальной собственности муниципального образования Минусинский район в государственную собственность Красноя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решения возложить на председателя постоянной комиссии по муниципальной собственности, землепользованию, законности, депутатской этике (Титов А.О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со дня его подпис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                      </w:t>
        <w:tab/>
        <w:tab/>
        <w:tab/>
        <w:tab/>
        <w:tab/>
        <w:t xml:space="preserve">  О.В. Рождеств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Минусинского районного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согласовании перечня недвижимого имущества, расположенного по адресу: Красноярский край, Минусинский район, п. Пригородный, ул. Ключева, д. 5, пом. 2, подлежащего передаче из муниципальной собственности муниципального образования Минусинский район в государственную собственность Красноярского края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В реестре муниципального имущества муниципального образования Минусинский район учитывается нежилое помещение (котельная), площадью 6,00 кв. м, по адресу: Красноярский край, Минусинский р-н, п. Пригородный, ул. Ключевая, д. 5, пом.2, с кадастровым номером 24:25:6401001:223. </w:t>
      </w:r>
      <w:r>
        <w:rPr>
          <w:bCs/>
          <w:color w:val="000000"/>
          <w:sz w:val="28"/>
          <w:szCs w:val="28"/>
          <w:lang w:eastAsia="en-US"/>
        </w:rPr>
        <w:t xml:space="preserve">Данный объект свободен от прав третьих лиц, что подтверждается сведениями из Единого государственного реестра недвижимости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дминистрацией Минусинского района утверждено постановление от 07.11.2023 № 1038-п «Об утверждении Положения о порядке проведения инвентаризации муниципального имущества и имущества казны Минусинского района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результатам проведенных выездных мероприятий 28.12.2023, инвентаризационной комиссией было выявлено, что вышеуказанный объект недвижимости используется по назначению</w:t>
      </w:r>
      <w:r>
        <w:rPr>
          <w:color w:val="000000"/>
          <w:sz w:val="28"/>
          <w:szCs w:val="28"/>
        </w:rPr>
        <w:t xml:space="preserve"> КГБУЗ «Минусинская межрайонная больниц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роме того, вышеуказанное нежилое помещение находится в нежилом здании с кадастровым номером 24:25:6401001:213. Данное здание расположено на земельном участке с кадастровым номером 24:25:6401001:187 площадью 655 кв. м, по адресу: Минусинский район, </w:t>
      </w:r>
      <w:r>
        <w:rPr>
          <w:bCs/>
          <w:sz w:val="28"/>
          <w:szCs w:val="28"/>
        </w:rPr>
        <w:t>п. Пригородный, ул. Ключевая, д. 5,</w:t>
      </w:r>
      <w:r>
        <w:rPr>
          <w:sz w:val="28"/>
          <w:szCs w:val="28"/>
        </w:rPr>
        <w:t xml:space="preserve"> находящемся в муниципальной собственности муниципального образования Минусинский район и переданный в постоянное (бессрочное) пользование КГБУЗ «Минусинская межрайонная больница» в 2019 год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же, в указанном нежилом здании расположено второе нежилое помещение с кадастровым номером 24:25:6401001:224, которое находится в государственной собственности Красноярского края и передано в оперативное управление КГБУЗ «Минусинская межрайонная больница». В данном нежилом помещении расположен фельдшерско-акушерский пунк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, администрацией Минусинского района было направлено обращение в адрес Министерства здравоохранения Красноярского края о принятии в государственную собственность Красноярского края нежилого помещения с кадастровым номером 24:25:6401001:223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адрес администрации Минусинского района поступил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заключение министерства здравоохранения Красноярского края о возможности и целесообразности передачи имущества в краевую собственность в отношении данного объекта недвижим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 отношении данного нежилого помещенияч заключен договор безвозмездного пользования с КГБУЗ «Минусинская межрайонная больница» от 10.10.2024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одпунктом 44 части 1 статьи 44 Федерального закона от 21.12.2021 № 414-ФЗ «Об общих принципах организации публичной власти в субъектах Российской Федерации»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, осуществляемым данными органами самостоятельно за счет средств бюджета субъекта Российской Федерации относится решение вопросов организации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субъекта Российской Федерации, организации обеспечения полноценным питанием беременных женщин, кормящих матерей, а также детей в возрасте до трех лет, по заключению врач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этим, предлагается принять решение о согласовании перечня имущества, расположенного по адресу: Красноярский край, Минусинский район, п. Пригородный, ул. Ключева, д. 5, пом. 2, предлагаемого к передаче из муниципальной собственности муниципального образования Минусинский район в государственную собственность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управления земельно-имуществен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й и градостроитель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инусинского района</w:t>
        <w:tab/>
        <w:tab/>
        <w:t xml:space="preserve"> </w:t>
        <w:tab/>
        <w:tab/>
        <w:t xml:space="preserve">          Е.В. Кравчук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Утверждаю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а Минусинского района 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С.И. Глухов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_»____________2024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еречень недвижимого имущества,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подлежащего передаче из муниципальной собственности муниципального образования Минусинский район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в государственную собственность Красноярского кра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4651"/>
        <w:gridCol w:w="3145"/>
        <w:gridCol w:w="3260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имуще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3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Минусинский р-н, </w:t>
            </w:r>
          </w:p>
          <w:p>
            <w:pPr>
              <w:pStyle w:val="Normal"/>
              <w:rPr/>
            </w:pPr>
            <w:r>
              <w:rPr/>
              <w:t>п. Пригородное, ул. Ключевая, д. 5, пом. 2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 24:25:6401001:223,</w:t>
            </w:r>
          </w:p>
          <w:p>
            <w:pPr>
              <w:pStyle w:val="Normal"/>
              <w:rPr/>
            </w:pPr>
            <w:r>
              <w:rPr/>
              <w:t>площадь 6 кв. 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sz w:val="48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4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0" w:right="0" w:firstLine="737"/>
      <w:jc w:val="both"/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80" w:leader="none"/>
      </w:tabs>
      <w:ind w:left="0" w:right="0" w:firstLine="737"/>
      <w:jc w:val="both"/>
    </w:pPr>
    <w:rPr>
      <w:sz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29:00Z</dcterms:created>
  <dc:creator>Andrey</dc:creator>
  <dc:description/>
  <cp:keywords/>
  <dc:language>en-US</dc:language>
  <cp:lastModifiedBy>Админ</cp:lastModifiedBy>
  <cp:lastPrinted>2023-05-15T16:18:00Z</cp:lastPrinted>
  <dcterms:modified xsi:type="dcterms:W3CDTF">2024-11-13T09:53:00Z</dcterms:modified>
  <cp:revision>2</cp:revision>
  <dc:subject/>
  <dc:title>АДМИНИСТРАЦИЯ МИНУСИНСКОГО РАЙОНА</dc:title>
</cp:coreProperties>
</file>