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80" w:leader="none"/>
          <w:tab w:val="center" w:pos="4819" w:leader="none"/>
        </w:tabs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390525" cy="5429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УСИНСКИЙ РАЙОННЫЙ СОВЕТ ДЕПУТАТОВ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КРАСНОЯРСКОГО КРАЯ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 xml:space="preserve">РЕШЕНИЕ </w:t>
      </w:r>
    </w:p>
    <w:p>
      <w:pPr>
        <w:pStyle w:val="Normal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3.11.2024                                     г. Минусинск                                    № ___ - рс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 награждении Почетной грамотой Минусинского районного Совета депута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 Рассмотрев ходатайство руководителя отдела сельского хозяйства администрации Минусинского района, в соответствии с «Положением о Почетной грамоте Минусинского районного Совета депутатов», утвержденным решением Минусинского районного Совета депутатов от 09.02.2022 № 142-рс, руководствуясь ст. 21 Устава Минусинского муниципального района, Минусинский районный Совет депутатов РЕШИЛ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градить Почетной грамотой Минусинского районного Совета депутато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ноголетний добросовестный труд, большой вклад в развитие АПХ Минусинского района и в связи с празднованием Дня работника сельского хозяйства и перерабатывающей промышленност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>- Онопко Сергея Анатольевича, агронома ЗАО «Искра Ленина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ru-RU"/>
        </w:rPr>
        <w:t>- Чехарова Юрия Михайловича, тракториста ООО «Тигрицкое»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ытикова Геннадия Викторовича, механика ООО «Заря»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дру Павла Ивановича, тракториста-машиниста ИП главы КФХ Хамуха Е.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Контроль за исполнением реш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   Решение вступает в силу со дня подписания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                                                               О. В. Рождествова</w:t>
      </w:r>
    </w:p>
    <w:p>
      <w:pPr>
        <w:pStyle w:val="Normal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sectPr>
      <w:type w:val="nextPage"/>
      <w:pgSz w:w="11906" w:h="16838"/>
      <w:pgMar w:left="1701" w:right="849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  <w:szCs w:val="4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7">
    <w:name w:val="Обычный (веб)"/>
    <w:basedOn w:val="Normal"/>
    <w:qFormat/>
    <w:pPr>
      <w:spacing w:before="0" w:after="15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04:00Z</dcterms:created>
  <dc:creator>1</dc:creator>
  <dc:description/>
  <cp:keywords/>
  <dc:language>en-US</dc:language>
  <cp:lastModifiedBy>Админ</cp:lastModifiedBy>
  <cp:lastPrinted>2024-11-05T10:11:00Z</cp:lastPrinted>
  <dcterms:modified xsi:type="dcterms:W3CDTF">2024-11-05T03:11:00Z</dcterms:modified>
  <cp:revision>38</cp:revision>
  <dc:subject/>
  <dc:title>                                  </dc:title>
</cp:coreProperties>
</file>